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2174428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轻简化茶树修剪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443250352"/>
            <w:bookmarkStart w:id="5" w:name="__Fieldmark__6_144325035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443250352"/>
            <w:bookmarkStart w:id="8" w:name="__Fieldmark__8_144325035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1103007213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-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前序部分撰写格式有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水管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的一端贯穿水箱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并延伸至水箱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的外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水管（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）的一端贯穿水箱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并延伸至水箱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引用关系错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11-09T12:57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09-20-54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