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582690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针形茶制备的加工工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34557752"/>
            <w:bookmarkStart w:id="2" w:name="__Fieldmark__4_35345577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34557752"/>
            <w:bookmarkStart w:id="4" w:name="__Fieldmark__10_35345577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34557752"/>
            <w:bookmarkStart w:id="6" w:name="__Fieldmark__16_35345577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34557752"/>
            <w:bookmarkStart w:id="8" w:name="__Fieldmark__17_35345577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140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p>
          <w:p>
            <w:pPr>
              <w:pStyle w:val="Normal"/>
              <w:shd w:fill="FFFFFF" w:val="clear"/>
              <w:spacing w:lineRule="auto" w:line="360" w:before="280" w:after="280"/>
              <w:ind w:firstLine="420"/>
              <w:textAlignment w:val="center"/>
              <w:rPr/>
            </w:pPr>
            <w:r>
              <w:rPr/>
              <w:t>您好，首先感谢您对审查本申请所付出的辛勤劳动！申请人在第一次意见陈述时递交的权利要求书替换的基础上进一步的做出了如下修改，以克服本申请权利书部分存在的不足：</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1</w:t>
            </w:r>
            <w:r>
              <w:rPr/>
              <w:t>、权利要求</w:t>
            </w:r>
            <w:r>
              <w:rPr/>
              <w:t>1</w:t>
            </w:r>
            <w:r>
              <w:rPr/>
              <w:t>中，将在所述</w:t>
            </w:r>
            <w:r>
              <w:rPr>
                <w:b/>
                <w:bCs/>
              </w:rPr>
              <w:t>步骤四</w:t>
            </w:r>
            <w:r>
              <w:rPr/>
              <w:t>的揉捻装置内进行所述步骤五的干燥工序，修改为“在所述</w:t>
            </w:r>
            <w:r>
              <w:rPr>
                <w:b/>
                <w:bCs/>
              </w:rPr>
              <w:t>步骤三</w:t>
            </w:r>
            <w:r>
              <w:rPr/>
              <w:t>的揉捻装置内进行所述步骤五的干燥工序”；</w:t>
            </w:r>
          </w:p>
          <w:p>
            <w:pPr>
              <w:pStyle w:val="Normal"/>
              <w:shd w:fill="FFFFFF" w:val="clear"/>
              <w:spacing w:lineRule="auto" w:line="360" w:before="280" w:after="280"/>
              <w:ind w:firstLine="420"/>
              <w:textAlignment w:val="center"/>
              <w:rPr/>
            </w:pPr>
            <w:r>
              <w:rPr/>
              <w:t>2</w:t>
            </w:r>
            <w:r>
              <w:rPr/>
              <w:t>、权利要求</w:t>
            </w:r>
            <w:r>
              <w:rPr/>
              <w:t>2</w:t>
            </w:r>
            <w:r>
              <w:rPr/>
              <w:t>中，“</w:t>
            </w:r>
            <w:r>
              <w:rPr>
                <w:b/>
                <w:bCs/>
              </w:rPr>
              <w:t>锁紧</w:t>
            </w:r>
            <w:r>
              <w:rPr/>
              <w:t>装置”修改为“</w:t>
            </w:r>
            <w:r>
              <w:rPr>
                <w:b/>
                <w:bCs/>
              </w:rPr>
              <w:t>锁止</w:t>
            </w:r>
            <w:r>
              <w:rPr/>
              <w:t>装置”；</w:t>
            </w:r>
          </w:p>
          <w:p>
            <w:pPr>
              <w:pStyle w:val="Normal"/>
              <w:shd w:fill="FFFFFF" w:val="clear"/>
              <w:spacing w:lineRule="auto" w:line="360" w:before="280" w:after="280"/>
              <w:ind w:firstLine="420"/>
              <w:textAlignment w:val="center"/>
              <w:rPr/>
            </w:pPr>
            <w:r>
              <w:rPr/>
              <w:t>3</w:t>
            </w:r>
            <w:r>
              <w:rPr/>
              <w:t>、权利要求</w:t>
            </w:r>
            <w:r>
              <w:rPr/>
              <w:t>6</w:t>
            </w:r>
            <w:r>
              <w:rPr/>
              <w:t>中，“锁止”修改为“锁紧”，“左键筒体”修改为“锁紧筒体”。</w:t>
            </w:r>
          </w:p>
          <w:p>
            <w:pPr>
              <w:pStyle w:val="Normal"/>
              <w:shd w:fill="FFFFFF" w:val="clear"/>
              <w:spacing w:lineRule="auto" w:line="360" w:before="280" w:after="280"/>
              <w:ind w:firstLine="420"/>
              <w:textAlignment w:val="center"/>
              <w:rPr/>
            </w:pPr>
            <w:r>
              <w:rPr/>
              <w:t>此处修改，是代理人在专利文本撰写中的笔误所致，可以通过原权利要求书和说明书的记载内容毫无疑义的得出，未超出原权利要求书和说明书所记载的范围，符合专利法第三十三条的规定。</w:t>
            </w:r>
          </w:p>
          <w:p>
            <w:pPr>
              <w:pStyle w:val="Normal"/>
              <w:spacing w:lineRule="auto" w:line="360"/>
              <w:rPr>
                <w:rFonts w:ascii="宋体;SimSun" w:hAnsi="宋体;SimSun" w:cs="宋体;SimSun"/>
              </w:rPr>
            </w:pPr>
            <w:bookmarkStart w:id="10" w:name="LoadDoc"/>
            <w:bookmarkEnd w:id="10"/>
            <w:r>
              <w:rPr/>
              <w:t>请审查员老师在此基础上进行进一步的审查并指导，如果审查员认为本申请还存在缺陷，请随时与代理人联系，代理人电话</w:t>
            </w:r>
            <w:r>
              <w:rPr/>
              <w:t>18113090516</w:t>
            </w:r>
            <w:r>
              <w:rPr/>
              <w:t>，代理人将全力配合审查员的工作。总之，本专利申请给您的工作增加了一些麻烦，在此请您多理解和原谅。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09T13:1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9-21-14-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