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24319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节能针形茶揉捻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3455647"/>
            <w:bookmarkStart w:id="5" w:name="__Fieldmark__6_26345564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3455647"/>
            <w:bookmarkStart w:id="8" w:name="__Fieldmark__8_26345564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04000535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套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表面固定连接有揉捻机构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所，述揉捻机构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设置有若干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套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表面固定连接有揉捻机构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，所述揉捻机构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设置有若干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10T11:0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0-18-56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