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0411660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犊牛瘤胃上皮细胞分离培养的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904160173"/>
            <w:bookmarkStart w:id="5" w:name="__Fieldmark__6_290416017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904160173"/>
            <w:bookmarkStart w:id="8" w:name="__Fieldmark__8_290416017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修改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修改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11-15T12:27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15-20-25-4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