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1771189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精准投喂及快速称料的饲喂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西藏自治区农牧科学院畜牧兽医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790295991"/>
            <w:bookmarkStart w:id="5" w:name="__Fieldmark__6_279029599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790295991"/>
            <w:bookmarkStart w:id="8" w:name="__Fieldmark__8_279029599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1108012514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螺纹槽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缺乏引用基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15T12:23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15-20-22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