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2174428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轻简化茶树修剪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市农业科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543845160"/>
            <w:bookmarkStart w:id="5" w:name="__Fieldmark__6_54384516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543845160"/>
            <w:bookmarkStart w:id="8" w:name="__Fieldmark__8_54384516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1111010090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引用关系错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引用关系错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11-17T04:27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17-12-24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