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451354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管道清淤机器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48916317"/>
            <w:bookmarkStart w:id="5" w:name="__Fieldmark__6_404891631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48916317"/>
            <w:bookmarkStart w:id="8" w:name="__Fieldmark__8_404891631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17T05:2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7-13-14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