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59148630"/>
            <w:bookmarkStart w:id="1" w:name="__Fieldmark__0_25591486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鲫造血器官坏死病灭活疫苗及其制备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11103607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2633345" cy="3755390"/>
            <wp:effectExtent l="0" t="0" r="0" b="0"/>
            <wp:docPr id="1" name="221116140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161407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</cp:lastModifiedBy>
  <cp:lastPrinted>2006-06-01T10:54:00Z</cp:lastPrinted>
  <dcterms:modified xsi:type="dcterms:W3CDTF">2022-11-16T06:1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6-13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