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08628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户外用逆变电源供电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78732003"/>
            <w:bookmarkStart w:id="5" w:name="__Fieldmark__6_247873200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78732003"/>
            <w:bookmarkStart w:id="8" w:name="__Fieldmark__8_247873200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16009726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-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四风扇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一侧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四风扇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一侧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22T01:5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09-4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