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78302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肉羊养殖舍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27981832"/>
            <w:bookmarkStart w:id="5" w:name="__Fieldmark__6_332798183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27981832"/>
            <w:bookmarkStart w:id="8" w:name="__Fieldmark__8_332798183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1115013153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撰写格式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引用关系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标记未置于括号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1-22T01:4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09-46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