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髋臼杯试模装置，包括杯体及杆体，杯体包括半球形外壳，半球形外壳的底面中部设有插孔，其特征在于，所述杯体还包括齿条装置、齿轮装置、转动装置、球头，所述半球形外壳的一条大圆弧边上设有球头槽，球头卡在球头槽内且从半球形外壳表面露出，齿轮装置分别连接转动装置及齿条装置，转动装置连接球头，杆体用于插入插孔内推动齿条装置，齿条装置用于带动齿轮装置转动，齿轮装置通过转动装置带动球头在球头槽内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髋臼杯试模装置，其特征在于，所述球头从球头槽所处的半球形外壳表面露出</w:t>
      </w:r>
      <w:r>
        <w:rPr>
          <w:sz w:val="24"/>
        </w:rPr>
        <w:t>0.5-2</w:t>
      </w:r>
      <w:r>
        <w:rPr>
          <w:sz w:val="24"/>
        </w:rPr>
        <w:t>毫米，球头为橡胶或金属材料制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髋臼杯试模装置，其特征在于，所述齿条装置包括齿条、复位弹簧、压块，复位弹簧底部固定连接插孔，齿条从复位弹簧中间穿过，压块连接在齿条顶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如权利要求</w:t>
      </w:r>
      <w:r>
        <w:rPr>
          <w:sz w:val="24"/>
        </w:rPr>
        <w:t>3</w:t>
      </w:r>
      <w:r>
        <w:rPr>
          <w:sz w:val="24"/>
        </w:rPr>
        <w:t>所述的髋臼杯试模装置，其特征在于，所述转动装置包括转盘及连杆，连杆一端连接转盘，连杆另一端连接球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 xml:space="preserve">5. </w:t>
      </w:r>
      <w:r>
        <w:rPr>
          <w:sz w:val="24"/>
        </w:rPr>
        <w:t>如权利要求</w:t>
      </w:r>
      <w:r>
        <w:rPr>
          <w:sz w:val="24"/>
        </w:rPr>
        <w:t>4</w:t>
      </w:r>
      <w:r>
        <w:rPr>
          <w:sz w:val="24"/>
        </w:rPr>
        <w:t>所述的髋臼杯试模装置，其特征在于，所述齿轮装置包括主动齿轮、第一从动齿轮、第二从动齿轮，主动齿轮与齿条啮合，第一从动齿轮与主动齿轮同轴安装，第一从动齿轮与第二从动齿轮啮合，第二从动齿轮安装在转盘中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如权利要求</w:t>
      </w:r>
      <w:r>
        <w:rPr>
          <w:sz w:val="24"/>
        </w:rPr>
        <w:t>5</w:t>
      </w:r>
      <w:r>
        <w:rPr>
          <w:sz w:val="24"/>
        </w:rPr>
        <w:t>所述的髋臼杯试模装置，其特征在于，所述连杆连接球头的一端还设有金属丝，金属丝设置在球头槽中且从球头槽端部伸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如权利要求</w:t>
      </w:r>
      <w:r>
        <w:rPr>
          <w:sz w:val="24"/>
        </w:rPr>
        <w:t>6</w:t>
      </w:r>
      <w:r>
        <w:rPr>
          <w:sz w:val="24"/>
        </w:rPr>
        <w:t>所述的髋臼杯试模装置，其特征在于，所述齿条装置还包括固定在半球形外壳内部的齿条限位挡板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如权利要求</w:t>
      </w:r>
      <w:r>
        <w:rPr>
          <w:sz w:val="24"/>
        </w:rPr>
        <w:t>1</w:t>
      </w:r>
      <w:r>
        <w:rPr>
          <w:sz w:val="24"/>
        </w:rPr>
        <w:t>所述的髋臼杯试模装置，其特征在于，所述杆体包括外层转杆及内层压杆，外层转杆用于插入插孔中带动杯体，内层压杆用于向齿条装置施加压力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如权利要求</w:t>
      </w:r>
      <w:r>
        <w:rPr>
          <w:sz w:val="24"/>
        </w:rPr>
        <w:t>8</w:t>
      </w:r>
      <w:r>
        <w:rPr>
          <w:sz w:val="24"/>
        </w:rPr>
        <w:t>所述的髋臼杯试模装置，其特征在于，所述外层转杆的下部位置设有卡头，插孔上设有与卡头对应的卡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8:00Z</dcterms:created>
  <dc:creator>wcy</dc:creator>
  <dc:description/>
  <cp:keywords/>
  <dc:language>en-US</dc:language>
  <cp:lastModifiedBy>CDTH</cp:lastModifiedBy>
  <dcterms:modified xsi:type="dcterms:W3CDTF">2022-11-2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17-36-19</vt:lpwstr>
  </property>
  <property fmtid="{D5CDD505-2E9C-101B-9397-08002B2CF9AE}" pid="3" name="isSipo">
    <vt:lpwstr>true</vt:lpwstr>
  </property>
</Properties>
</file>