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63686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髋臼杯试模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陈淑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10471041"/>
            <w:bookmarkStart w:id="5" w:name="__Fieldmark__6_361047104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10471041"/>
            <w:bookmarkStart w:id="8" w:name="__Fieldmark__8_361047104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2T09:3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17-36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