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87562171"/>
            <w:bookmarkStart w:id="1" w:name="__Fieldmark__0_358756217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5126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鸡粪发酵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科技大学、四川农业大学、四川省畜牧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112210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21014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11-22T02:1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09-5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