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鸡粪发酵装置，涉及粪便发酵技术领域，包括发酵罐和电机，所述电机的表面通过支架与发酵罐的底部固定连接，所述电机的输出轴通过联轴器固定连接有转动轴，该鸡粪发酵装置，通过在转动轴的表面设置螺旋叶片，并在套管的侧面设置喷头，使得发酵罐的内部在需要添加发酵剂时，工作人员能够通过螺旋叶片和喷头的旋转，来使发酵罐内腔底部的鸡粪不但能够通过螺旋叶片来翻料至发酵罐内腔顶部，而且还能够通过螺旋叶片与喷头的旋转联动，来使喷头能够对翻料后的鸡粪进行药剂均匀覆盖，通过药剂对不断翻出的鸡粪进行药剂喷洒，使得鸡粪能够与药剂充分接触，以达到鸡粪发酵充分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2:14:00Z</dcterms:created>
  <dc:creator>wcy</dc:creator>
  <dc:description/>
  <cp:keywords/>
  <dc:language>en-US</dc:language>
  <cp:lastModifiedBy>CDTH</cp:lastModifiedBy>
  <dcterms:modified xsi:type="dcterms:W3CDTF">2022-11-22T0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22-09-53-45</vt:lpwstr>
  </property>
  <property fmtid="{D5CDD505-2E9C-101B-9397-08002B2CF9AE}" pid="3" name="isSipo">
    <vt:lpwstr>true</vt:lpwstr>
  </property>
</Properties>
</file>