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鸡粪发酵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梅影</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259379787"/>
            <w:bookmarkStart w:id="3" w:name="__Fieldmark__8_225937978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任鹏</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259379787"/>
            <w:bookmarkStart w:id="9" w:name="__Fieldmark__10_225937978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静波</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259379787"/>
            <w:bookmarkStart w:id="15" w:name="__Fieldmark__12_225937978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62319890502116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南科技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25100007175954436</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259379787"/>
            <w:bookmarkStart w:id="26" w:name="__Fieldmark__19_225937978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涪城区</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2510000450718925E</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2259379787"/>
            <w:bookmarkStart w:id="40" w:name="__Fieldmark__32_225937978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省畜牧科学研究院</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125100004507230389</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51" w:name="__Fieldmark__44_2259379787"/>
            <w:bookmarkStart w:id="52" w:name="__Fieldmark__44_225937978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牛沙路</w:t>
            </w:r>
            <w:r>
              <w:rPr>
                <w:rFonts w:cs="宋体;SimSun" w:ascii="宋体;SimSun" w:hAnsi="宋体;SimSun"/>
                <w:szCs w:val="21"/>
              </w:rPr>
              <w:t>7</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259379787"/>
            <w:bookmarkStart w:id="64" w:name="__Fieldmark__60_225937978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259379787"/>
            <w:bookmarkStart w:id="75" w:name="__Fieldmark__74_225937978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259379787"/>
            <w:bookmarkStart w:id="77" w:name="__Fieldmark__75_225937978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259379787"/>
            <w:bookmarkStart w:id="79" w:name="__Fieldmark__76_225937978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259379787"/>
            <w:bookmarkStart w:id="106" w:name="__Fieldmark__101_225937978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益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259379787"/>
            <w:bookmarkStart w:id="135" w:name="__Fieldmark__138_2259379787"/>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朝武</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259379787"/>
            <w:bookmarkStart w:id="138" w:name="__Fieldmark__140_2259379787"/>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余春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259379787"/>
            <w:bookmarkStart w:id="141" w:name="__Fieldmark__142_2259379787"/>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11-22T02:15: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1-22-09-53-4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