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451354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管道清淤机器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76612791"/>
            <w:bookmarkStart w:id="5" w:name="__Fieldmark__6_207661279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76612791"/>
            <w:bookmarkStart w:id="8" w:name="__Fieldmark__8_207661279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23T08:0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6-07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