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27688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凤火灯双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松光照明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00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2:01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0-0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