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30027702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凤火灯单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松光照明工程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195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1959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2:00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19-59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