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031667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省油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松光照明工程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00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003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2:03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0-02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