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823340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高山杜鹃外植体清洗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三联花木投资有限责任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三联花木投资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专利申请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5391150" cy="8277225"/>
            <wp:effectExtent l="0" t="0" r="0" b="0"/>
            <wp:docPr id="1" name="221123200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1232009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2-11-23T12:09:00Z</dcterms:modified>
  <cp:revision>1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3-20-07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