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420473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核酸采样简易携带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大学附属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0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010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2:11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0-10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