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09447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托育机构益智模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5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5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51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5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