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91018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药房隔药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贺小英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贺小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10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103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3:03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1-02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