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09980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婴幼儿用益智玩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泸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4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48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48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4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