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1310212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急诊室的多功能转运床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大学附属医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大学附属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专利申请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391150" cy="8277225"/>
            <wp:effectExtent l="0" t="0" r="0" b="0"/>
            <wp:docPr id="1" name="22112320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1232011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2-11-23T12:11:00Z</dcterms:modified>
  <cp:revision>1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3-20-11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