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782949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老年骨科患者护理用助行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天府新区人民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202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2020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2:20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20-19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