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116774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幼儿园教师教学用器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泸州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194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1946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1:47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19-44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