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09599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幼儿园教玩具消毒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泸州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195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1952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1:52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9-51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