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09980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幼师教育玩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泸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19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194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1:49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9-48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