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643649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草药饲料发酵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昌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10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105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3:05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1-05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