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643655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草药饲料添加剂用混合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昌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10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106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3:06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1-05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