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30558241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绮羽金沙艺术丝巾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赵韦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974714118"/>
            <w:bookmarkStart w:id="5" w:name="__Fieldmark__6_97471411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974714118"/>
            <w:bookmarkStart w:id="8" w:name="__Fieldmark__8_97471411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1009017709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使用外观设计的产品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绮羽金沙艺术丝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丝巾（绮羽金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本外观设计产品的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绮羽金沙艺术丝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丝巾（绮羽金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视图背景颜色不单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25T02:36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5-10-16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