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中央空调系统的排空装置，包括放置架、冷煤灌注设备、检测设备和抽真空设备，所述冷煤灌注设备设置于容器本体的上方，所述冷煤灌注设备具体放置于放置槽的内部，且放置槽固定于第一置物隔板的顶部。本实用新型通过在具体为当容器本体中的压强大于某个预设值时，抽真空设备抽吸真空的速度比较快，所以当检测设备检测到容器本体的压强小于某个预设值时，可以利用冷煤灌注设备向容器本体中灌注冷煤，有效增大容器本体内的压强，以此操作为准直至检测设备检测到容器本体中的冷煤纯度达到另一个预设值时，则说明容器本体内的空气和水分、不凝气体的含量已经足够低，达到了空调系统可正常运行的标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2:45:00Z</dcterms:created>
  <dc:creator>wcy</dc:creator>
  <dc:description/>
  <cp:keywords/>
  <dc:language>en-US</dc:language>
  <cp:lastModifiedBy>CDTH</cp:lastModifiedBy>
  <dcterms:modified xsi:type="dcterms:W3CDTF">2022-11-25T0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25-10-39-20</vt:lpwstr>
  </property>
  <property fmtid="{D5CDD505-2E9C-101B-9397-08002B2CF9AE}" pid="3" name="isSipo">
    <vt:lpwstr>true</vt:lpwstr>
  </property>
</Properties>
</file>