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11543433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泡沫铝便携多功能战术防暴盾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安建筑科技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548014859"/>
            <w:bookmarkStart w:id="4" w:name="__Fieldmark__4_2548014859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548014859"/>
            <w:bookmarkStart w:id="6" w:name="__Fieldmark__5_2548014859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548014859"/>
            <w:bookmarkStart w:id="8" w:name="__Fieldmark__6_2548014859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548014859"/>
            <w:bookmarkStart w:id="10" w:name="__Fieldmark__7_2548014859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548014859"/>
            <w:bookmarkStart w:id="14" w:name="__Fieldmark__8_2548014859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548014859"/>
            <w:bookmarkStart w:id="16" w:name="__Fieldmark__9_2548014859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548014859"/>
            <w:bookmarkStart w:id="18" w:name="__Fieldmark__10_2548014859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548014859"/>
            <w:bookmarkStart w:id="20" w:name="__Fieldmark__11_2548014859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12-04T03:49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2-04-11-49-0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