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54316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处坠落物防冲击保护传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0465125"/>
            <w:bookmarkStart w:id="4" w:name="__Fieldmark__4_704651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0465125"/>
            <w:bookmarkStart w:id="6" w:name="__Fieldmark__5_704651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0465125"/>
            <w:bookmarkStart w:id="8" w:name="__Fieldmark__6_704651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0465125"/>
            <w:bookmarkStart w:id="10" w:name="__Fieldmark__7_704651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0465125"/>
            <w:bookmarkStart w:id="14" w:name="__Fieldmark__8_704651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0465125"/>
            <w:bookmarkStart w:id="16" w:name="__Fieldmark__9_704651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0465125"/>
            <w:bookmarkStart w:id="18" w:name="__Fieldmark__10_704651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0465125"/>
            <w:bookmarkStart w:id="20" w:name="__Fieldmark__11_704651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12-04T03:4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4-11-4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