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813137322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106304956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柔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g/Zn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导电薄膜及其制备方法和应用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方民族大学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1176598269"/>
            <w:bookmarkStart w:id="3" w:name="__Fieldmark__9_1176598269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6_1176598269"/>
            <w:bookmarkStart w:id="8" w:name="__Fieldmark__16_117659826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" w:name="sqr_itemName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北方民族大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博尔特新材料（银川）有限公司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0" w:name="sqr_itemName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事业单位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工矿企业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1" w:name="sqr_itemName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100000455250209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641100MA75WFK15T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" w:name="sqr_itemName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" w:name="sqr_itemName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宁夏回族自治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宁夏回族自治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4" w:name="sqr_itemName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银川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银川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5" w:name="sqr_itemName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50000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50000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6" w:name="sqr_itemName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西夏区文昌</w:t>
            </w:r>
            <w:r>
              <w:rPr>
                <w:rFonts w:ascii="宋体;SimSun" w:hAnsi="宋体;SimSun" w:cs="宋体;SimSun"/>
                <w:szCs w:val="21"/>
              </w:rPr>
              <w:t>北街</w:t>
            </w:r>
            <w:r>
              <w:rPr>
                <w:rFonts w:cs="宋体;SimSun" w:ascii="宋体;SimSun" w:hAnsi="宋体;SimSun"/>
                <w:szCs w:val="21"/>
              </w:rPr>
              <w:t>20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兴庆区苏银产业园苏银工</w:t>
            </w:r>
            <w:r>
              <w:rPr>
                <w:rFonts w:ascii="宋体;SimSun" w:hAnsi="宋体;SimSun" w:cs="宋体;SimSun"/>
                <w:szCs w:val="21"/>
              </w:rPr>
              <w:t>业坊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7" w:name="sqr_itemName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9" w:name="代理机构添加起始处"/>
            <w:bookmarkEnd w:id="1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代理人添加起始处"/>
            <w:bookmarkEnd w:id="2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Admin</cp:lastModifiedBy>
  <cp:lastPrinted>2016-01-21T10:38:00Z</cp:lastPrinted>
  <dcterms:modified xsi:type="dcterms:W3CDTF">2022-12-05T09:43:00Z</dcterms:modified>
  <cp:revision>1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05-17-41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