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泡沫铝便携多功能战术防暴盾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安建筑科技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70958305"/>
            <w:bookmarkStart w:id="4" w:name="__Fieldmark__4_77095830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770958305"/>
            <w:bookmarkStart w:id="6" w:name="__Fieldmark__5_77095830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770958305"/>
            <w:bookmarkStart w:id="8" w:name="__Fieldmark__6_77095830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770958305"/>
            <w:bookmarkStart w:id="10" w:name="__Fieldmark__7_77095830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70958305"/>
            <w:bookmarkStart w:id="14" w:name="__Fieldmark__8_77095830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770958305"/>
            <w:bookmarkStart w:id="16" w:name="__Fieldmark__9_77095830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770958305"/>
            <w:bookmarkStart w:id="18" w:name="__Fieldmark__10_77095830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770958305"/>
            <w:bookmarkStart w:id="20" w:name="__Fieldmark__11_77095830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12-05T03:23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05-11-09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