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泡沫铝便携多功能战术防暴盾，包括固定内层、加强层，所述固定内层和所述加强层之间安装有缓冲层，这三层面板组成防暴盾的主体部分，且所述固定内层、缓冲层、加强层之间均设有横向且配套的滑动机构，每一层面板相对于相邻层可水平滑动，并在滑动到相邻层的末端后可转动，让三层面板形成独立可支撑结构；在固定内层、缓冲层、加强层的侧面设有连接器，固定内层、加强层，所述固定内层和所述加强层采用泡沫铝为主材。本发明通过对盾体结构和材料进行改进，使其具备携带轻便、便于组合的特点，方便使用者能根据需求更好的调整单个盾牌的姿态，解放双手，且能实现调整多个盾牌组合的形态，调节速度快，方便满足多种场合的防护工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3:23:00Z</dcterms:created>
  <dc:creator>wcy</dc:creator>
  <dc:description/>
  <cp:keywords/>
  <dc:language>en-US</dc:language>
  <cp:lastModifiedBy>CDTH</cp:lastModifiedBy>
  <dcterms:modified xsi:type="dcterms:W3CDTF">2022-12-05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5-11-09-35</vt:lpwstr>
  </property>
  <property fmtid="{D5CDD505-2E9C-101B-9397-08002B2CF9AE}" pid="3" name="isSipo">
    <vt:lpwstr>true</vt:lpwstr>
  </property>
</Properties>
</file>