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泡沫铝便携多功能战术防暴盾</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于学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491584640"/>
            <w:bookmarkStart w:id="3" w:name="__Fieldmark__8_349158464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李煜</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491584640"/>
            <w:bookmarkStart w:id="7" w:name="__Fieldmark__10_349158464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张士顺</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491584640"/>
            <w:bookmarkStart w:id="10" w:name="__Fieldmark__12_349158464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5042919870510343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安建筑科技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61000043523106XB</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491584640"/>
            <w:bookmarkStart w:id="20" w:name="__Fieldmark__19_349158464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雁塔路中段</w:t>
            </w:r>
            <w:r>
              <w:rPr/>
              <w:t>13</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10055</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491584640"/>
            <w:bookmarkStart w:id="35" w:name="__Fieldmark__32_349158464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491584640"/>
            <w:bookmarkStart w:id="48" w:name="__Fieldmark__45_349158464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491584640"/>
            <w:bookmarkStart w:id="62" w:name="__Fieldmark__61_349158464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491584640"/>
            <w:bookmarkStart w:id="76" w:name="__Fieldmark__77_349158464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491584640"/>
            <w:bookmarkStart w:id="78" w:name="__Fieldmark__78_349158464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491584640"/>
            <w:bookmarkStart w:id="82" w:name="__Fieldmark__84_349158464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491584640"/>
            <w:bookmarkStart w:id="84" w:name="__Fieldmark__85_349158464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491584640"/>
            <w:bookmarkStart w:id="93" w:name="__Fieldmark__86_349158464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491584640"/>
            <w:bookmarkStart w:id="95" w:name="__Fieldmark__87_349158464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491584640"/>
            <w:bookmarkStart w:id="97" w:name="__Fieldmark__88_349158464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491584640"/>
            <w:bookmarkStart w:id="125" w:name="__Fieldmark__113_349158464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491584640"/>
            <w:bookmarkStart w:id="127" w:name="__Fieldmark__114_349158464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5</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安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491584640"/>
            <w:bookmarkStart w:id="154" w:name="__Fieldmark__150_3491584640"/>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茗仕</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491584640"/>
            <w:bookmarkStart w:id="157" w:name="__Fieldmark__152_3491584640"/>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彦</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491584640"/>
            <w:bookmarkStart w:id="160" w:name="__Fieldmark__154_3491584640"/>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12-05T03:23:00Z</dcterms:modified>
  <cp:revision>73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05-11-09-3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