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40021993"/>
            <w:bookmarkStart w:id="1" w:name="__Fieldmark__0_4400219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5126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泡沫铝便携多功能战术防暴盾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建筑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20511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205112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12-05T03:2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11-09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