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11614384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基于现场实时数据驱动的煤与瓦斯突出预警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辽宁工程技术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2434170840"/>
            <w:bookmarkStart w:id="2" w:name="__Fieldmark__4_2434170840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2434170840"/>
            <w:bookmarkStart w:id="4" w:name="__Fieldmark__10_2434170840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2434170840"/>
            <w:bookmarkStart w:id="6" w:name="__Fieldmark__16_2434170840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2434170840"/>
            <w:bookmarkStart w:id="8" w:name="__Fieldmark__17_2434170840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0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0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1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1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2-12-09T02:28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2-09-10-19-3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