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2226409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茶叶摊放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皇茗苑农业综合开发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04803741"/>
            <w:bookmarkStart w:id="5" w:name="__Fieldmark__6_410480374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04803741"/>
            <w:bookmarkStart w:id="8" w:name="__Fieldmark__8_410480374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202013354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格式撰写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环形滑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环形滑槽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2-11T05:5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11-13-53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