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85567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透风型轻质隔墙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格润建筑科技股份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66459152"/>
            <w:bookmarkStart w:id="5" w:name="__Fieldmark__6_226645915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66459152"/>
            <w:bookmarkStart w:id="8" w:name="__Fieldmark__8_226645915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201022650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格式撰写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2-11T05:5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1-13-57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