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0250115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云平台的工厂能源监控和管理系统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普朗克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514540618"/>
            <w:bookmarkStart w:id="2" w:name="__Fieldmark__4_514540618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10120266209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514540618"/>
            <w:bookmarkStart w:id="4" w:name="__Fieldmark__10_514540618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514540618"/>
            <w:bookmarkStart w:id="6" w:name="__Fieldmark__16_514540618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514540618"/>
            <w:bookmarkStart w:id="8" w:name="__Fieldmark__17_514540618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sz w:val="28"/>
              </w:rPr>
              <w:t>尊敬的审查员老师，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您好！申请人收到您对本申请作出的第一次审查意见通知书，经认真研读，现陈述如下：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关于对“权利要求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不符合专利法第</w:t>
            </w:r>
            <w:r>
              <w:rPr>
                <w:sz w:val="28"/>
              </w:rPr>
              <w:t>22</w:t>
            </w:r>
            <w:r>
              <w:rPr>
                <w:sz w:val="28"/>
              </w:rPr>
              <w:t>条第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款的规定”的陈述：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权利要求修改：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  <w:szCs w:val="28"/>
              </w:rPr>
              <w:t>申请人将权利要求</w:t>
            </w:r>
            <w:r>
              <w:rPr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的内容补充到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中，</w:t>
            </w:r>
            <w:r>
              <w:rPr>
                <w:sz w:val="28"/>
              </w:rPr>
              <w:t>删除权利要求</w:t>
            </w:r>
            <w:r>
              <w:rPr>
                <w:sz w:val="28"/>
              </w:rPr>
              <w:t>2-3</w:t>
            </w:r>
            <w:r>
              <w:rPr>
                <w:sz w:val="28"/>
              </w:rPr>
              <w:t>，并适宜性调整权利要求番号。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申请修改后的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（以下简称本权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提出一种基于云平台的工厂能源监控和管理系统，与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相比至少存在以下区别技术特征：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所述能源监测装置包括测量芯片及其连接的集成传输模块；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所述智能通信终端内置多通道控制算法，所述多通道控制算法中的一路通道将服务层计算规则下载，在智能通信终端对采集数据进行边缘计算，在传输层终端判定超控报警情况，报警数据通过特定通道立即在现场控制室声光电警示；另一路对普通数据按照传输设定间歇定时上传；在遇到网络故障或者网络延时等情况下，对异常数据传输执行后进先出的策略由第三个通道传输；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所述传输层包括智能通信转换模块及其连接的智能通信终端，所述智能通信转换模块连接所述能源监测装置，用于将现场串口网络和无线网络协议转换为</w:t>
            </w:r>
            <w:r>
              <w:rPr>
                <w:sz w:val="28"/>
                <w:szCs w:val="28"/>
              </w:rPr>
              <w:t>TCP/IP</w:t>
            </w:r>
            <w:r>
              <w:rPr>
                <w:sz w:val="28"/>
                <w:szCs w:val="28"/>
              </w:rPr>
              <w:t>协议，所述智能通信终端用于对所述能源数据进行分类，定时上传到服务层，对能源数据中超过预设阈值的报警数据立即上传到服务层。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由此可见，感知层中的电表、能源监测装置和传输层中的智能通信转换模块、智能通信终端均一一对应连接，且为有线的串口连接，布置在现场点位。传输层中的智能通信终端在现场点位层面，最后对协议转换后的能源数据进行分类，定时上传到服务层，对能源数据中超过预设阈值的报警数据立即上传到服务层。因此，服务层中的服务器相当于数据集中地，分布在各个现场点位的感知层和传输层用于采集并处理能源数据，形成星状分布。而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结合对比文件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和对比文件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均不是该分布特征。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述区别技术特征中，服务器相当于云平台，感知层和传输层能够进行快速部署。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上所述，申请人认为本申请修改后的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符合专利法第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t>条第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款的规定。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、关于对“权利要求</w:t>
            </w:r>
            <w:r>
              <w:rPr>
                <w:sz w:val="28"/>
                <w:szCs w:val="28"/>
              </w:rPr>
              <w:t>2-6</w:t>
            </w:r>
            <w:r>
              <w:rPr>
                <w:sz w:val="28"/>
                <w:szCs w:val="28"/>
              </w:rPr>
              <w:t>不符合专利法第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t>条第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款的规定”的陈述：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独立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符合专利法第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t>条第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款的基础上，其修改后的从属权利要求</w:t>
            </w:r>
            <w:r>
              <w:rPr>
                <w:sz w:val="28"/>
                <w:szCs w:val="28"/>
              </w:rPr>
              <w:t>2-4</w:t>
            </w:r>
            <w:r>
              <w:rPr>
                <w:sz w:val="28"/>
                <w:szCs w:val="28"/>
              </w:rPr>
              <w:t>也符合专利法第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t>条第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款的规定。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上所述，申请人修改了申请文件，克服了存在的缺陷，请审查员在以上的基础上继续对本申请进行审查。如果仍不同意上述修改和陈述的内容，恳请审查员再给予一次修改文件或陈述意见的机会。申请人愿意以最大的诚意积极配合审查员工作，以加快审查进程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sz w:val="28"/>
                <w:szCs w:val="28"/>
              </w:rPr>
              <w:t>　　最后，对审查员认真细致的工作再次表示由衷的感谢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3-01-06T08:09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3-01-06-16-08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