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31493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高种鸡产蛋后期繁殖性能的配方、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庆琳农业技术开发有限公司 庆琳生态农业科技（重庆）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05012726"/>
            <w:bookmarkStart w:id="5" w:name="__Fieldmark__6_170501272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05012726"/>
            <w:bookmarkStart w:id="8" w:name="__Fieldmark__8_170501272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3-01-06T08:2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6-21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