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20523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药组合物，中药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、贵州省畜牧兽医研究所、贵州凤和祥农业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78783394"/>
            <w:bookmarkStart w:id="5" w:name="__Fieldmark__6_4787833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78783394"/>
            <w:bookmarkStart w:id="8" w:name="__Fieldmark__8_4787833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3-01-06T08:2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6-18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