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568396972"/>
            <w:bookmarkStart w:id="1" w:name="__Fieldmark__0_2568396972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51264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便于现场使用的阵列式位移计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北京市勘察设计研究院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专利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391150" cy="8277225"/>
            <wp:effectExtent l="0" t="0" r="0" b="0"/>
            <wp:docPr id="1" name="2301061510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3010615105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827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3-01-06T07:10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3-01-06-14-53-2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