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现场使用的阵列式位移计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市勘察设计研究院有限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237313126"/>
            <w:bookmarkStart w:id="4" w:name="__Fieldmark__4_223731312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237313126"/>
            <w:bookmarkStart w:id="6" w:name="__Fieldmark__5_223731312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237313126"/>
            <w:bookmarkStart w:id="8" w:name="__Fieldmark__6_223731312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237313126"/>
            <w:bookmarkStart w:id="10" w:name="__Fieldmark__7_223731312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237313126"/>
            <w:bookmarkStart w:id="14" w:name="__Fieldmark__8_223731312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237313126"/>
            <w:bookmarkStart w:id="16" w:name="__Fieldmark__9_223731312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237313126"/>
            <w:bookmarkStart w:id="18" w:name="__Fieldmark__10_223731312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237313126"/>
            <w:bookmarkStart w:id="20" w:name="__Fieldmark__11_223731312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3-01-06T07:46:00Z</dcterms:modified>
  <cp:revision>451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06-14-53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