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便于现场使用的阵列式位移计</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周宏磊</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943373167"/>
            <w:bookmarkStart w:id="3" w:name="__Fieldmark__8_394337316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建坤</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943373167"/>
            <w:bookmarkStart w:id="7" w:name="__Fieldmark__10_394337316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李晓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943373167"/>
            <w:bookmarkStart w:id="10" w:name="__Fieldmark__12_394337316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10219701017659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市勘察设计研究院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110108668419194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943373167"/>
            <w:bookmarkStart w:id="20" w:name="__Fieldmark__19_394337316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海淀区羊坊店路</w:t>
            </w:r>
            <w:r>
              <w:rPr/>
              <w:t>1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38</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010-63955268</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943373167"/>
            <w:bookmarkStart w:id="35" w:name="__Fieldmark__32_394337316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943373167"/>
            <w:bookmarkStart w:id="48" w:name="__Fieldmark__45_394337316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943373167"/>
            <w:bookmarkStart w:id="62" w:name="__Fieldmark__61_394337316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胡晓</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36306.3</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943373167"/>
            <w:bookmarkStart w:id="76" w:name="__Fieldmark__77_394337316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943373167"/>
            <w:bookmarkStart w:id="78" w:name="__Fieldmark__78_394337316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943373167"/>
            <w:bookmarkStart w:id="82" w:name="__Fieldmark__84_394337316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943373167"/>
            <w:bookmarkStart w:id="84" w:name="__Fieldmark__85_394337316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943373167"/>
            <w:bookmarkStart w:id="93" w:name="__Fieldmark__86_394337316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943373167"/>
            <w:bookmarkStart w:id="95" w:name="__Fieldmark__87_394337316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943373167"/>
            <w:bookmarkStart w:id="97" w:name="__Fieldmark__88_394337316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943373167"/>
            <w:bookmarkStart w:id="125" w:name="__Fieldmark__113_394337316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943373167"/>
            <w:bookmarkStart w:id="127" w:name="__Fieldmark__114_394337316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3</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金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943373167"/>
            <w:bookmarkStart w:id="154" w:name="__Fieldmark__150_394337316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贾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943373167"/>
            <w:bookmarkStart w:id="157" w:name="__Fieldmark__152_394337316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赵玉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943373167"/>
            <w:bookmarkStart w:id="160" w:name="__Fieldmark__154_394337316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于风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943373167"/>
            <w:bookmarkStart w:id="163" w:name="__Fieldmark__156_3943373167"/>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添宝</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3943373167"/>
            <w:bookmarkStart w:id="166" w:name="__Fieldmark__158_3943373167"/>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子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3943373167"/>
            <w:bookmarkStart w:id="169" w:name="__Fieldmark__160_3943373167"/>
            <w:bookmarkEnd w:id="16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0" w:name="发明人10"/>
            <w:bookmarkEnd w:id="170"/>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艳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162_3943373167"/>
            <w:bookmarkStart w:id="172" w:name="__Fieldmark__162_3943373167"/>
            <w:bookmarkEnd w:id="17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3" w:name="发明人11"/>
            <w:bookmarkEnd w:id="173"/>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米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4_3943373167"/>
            <w:bookmarkStart w:id="175" w:name="__Fieldmark__164_3943373167"/>
            <w:bookmarkEnd w:id="17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6" w:name="发明人12"/>
            <w:bookmarkEnd w:id="176"/>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昊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166_3943373167"/>
            <w:bookmarkStart w:id="178" w:name="__Fieldmark__166_3943373167"/>
            <w:bookmarkEnd w:id="17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9" w:name="发明人13"/>
            <w:bookmarkEnd w:id="179"/>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苏兆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68_3943373167"/>
            <w:bookmarkStart w:id="181" w:name="__Fieldmark__168_3943373167"/>
            <w:bookmarkEnd w:id="18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2" w:name="发明人14"/>
            <w:bookmarkEnd w:id="182"/>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谭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70_3943373167"/>
            <w:bookmarkStart w:id="184" w:name="__Fieldmark__170_3943373167"/>
            <w:bookmarkEnd w:id="18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5" w:name="发明人15"/>
            <w:bookmarkEnd w:id="185"/>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闫明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2_3943373167"/>
            <w:bookmarkStart w:id="187" w:name="__Fieldmark__172_3943373167"/>
            <w:bookmarkEnd w:id="187"/>
            <w:r>
              <w:rPr/>
            </w:r>
            <w:r>
              <w:rPr/>
              <w:fldChar w:fldCharType="end"/>
            </w:r>
            <w:r>
              <w:rPr/>
              <w:t>不公布姓名</w:t>
            </w:r>
          </w:p>
        </w:tc>
      </w:tr>
    </w:tbl>
    <w:p>
      <w:pPr>
        <w:pStyle w:val="Normal"/>
        <w:rPr/>
      </w:pPr>
      <w:r>
        <w:rPr/>
      </w:r>
    </w:p>
    <w:p>
      <w:pPr>
        <w:pStyle w:val="Normal"/>
        <w:rPr/>
      </w:pPr>
      <w:r>
        <w:rPr/>
      </w:r>
    </w:p>
    <w:p>
      <w:pPr>
        <w:pStyle w:val="Normal"/>
        <w:rPr/>
      </w:pPr>
      <w:bookmarkStart w:id="188" w:name="FMREInfo_Mark"/>
      <w:r>
        <w:rPr/>
        <w:t>【发明人外文信息】</w:t>
      </w:r>
      <w:bookmarkEnd w:id="18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4"/>
            <w:bookmarkEnd w:id="18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5"/>
            <w:bookmarkEnd w:id="19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6"/>
            <w:bookmarkEnd w:id="191"/>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7"/>
            <w:bookmarkEnd w:id="192"/>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3" w:name="发明人英文信息8"/>
            <w:bookmarkEnd w:id="193"/>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9"/>
            <w:bookmarkEnd w:id="194"/>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10"/>
            <w:bookmarkEnd w:id="195"/>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11"/>
            <w:bookmarkEnd w:id="196"/>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7" w:name="发明人英文信息12"/>
            <w:bookmarkEnd w:id="197"/>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8" w:name="发明人英文信息13"/>
            <w:bookmarkEnd w:id="198"/>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9" w:name="发明人英文信息14"/>
            <w:bookmarkEnd w:id="199"/>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200" w:name="发明人英文信息15"/>
            <w:bookmarkEnd w:id="200"/>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3-01-06T08:11:00Z</dcterms:modified>
  <cp:revision>73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6-10-3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