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公开了一种便于现场使用的阵列式位移计，包括数据收集盒和多节串联的单节位移计，所述数据收集盒依次通过电缆线、电缆接头连接到第一节的单节位移计，第一节的单节位移计依次通过旋转机构和软接头连接到下一节单节位移计，在单节位移计侧面设有触发锁紧机构，后续的每一节单节位移计的连接模式相同；所述单节位移计还带有绕线架体，单节位移计在未使用状态下缠绕固定在绕线架体上，所述绕线架体在单节位移计的使用状态下作为剩余部分单节位移计的固定装置，在绕线架体内设有用于固定数据收集盒的平台，并设有为数据收集盒供电的电源。本发明通过对其结构的重新设计，具备更好的现场适应性，方便前期运输和后期安装和使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qFormat/>
    <w:rPr>
      <w:rFonts w:eastAsia="宋体;SimSun"/>
      <w:b/>
      <w:bCs/>
      <w:kern w:val="2"/>
      <w:sz w:val="44"/>
      <w:szCs w:val="44"/>
    </w:rPr>
  </w:style>
  <w:style w:type="character" w:styleId="3Char">
    <w:name w:val="标题 3 Char"/>
    <w:qFormat/>
    <w:rPr>
      <w:rFonts w:eastAsia="宋体;SimSun"/>
      <w:b/>
      <w:bCs/>
      <w:kern w:val="2"/>
      <w:sz w:val="32"/>
      <w:szCs w:val="32"/>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7:07:00Z</dcterms:created>
  <dc:creator>wcy</dc:creator>
  <dc:description/>
  <cp:keywords/>
  <dc:language>en-US</dc:language>
  <cp:lastModifiedBy>CDTH</cp:lastModifiedBy>
  <dcterms:modified xsi:type="dcterms:W3CDTF">2023-01-06T07: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3-01-06-14-53-20</vt:lpwstr>
  </property>
  <property fmtid="{D5CDD505-2E9C-101B-9397-08002B2CF9AE}" pid="3" name="isSipo">
    <vt:lpwstr>true</vt:lpwstr>
  </property>
</Properties>
</file>