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366176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人胎盘间充质干细胞及其制备方法和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008306293"/>
            <w:bookmarkStart w:id="5" w:name="__Fieldmark__6_200830629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008306293"/>
            <w:bookmarkStart w:id="8" w:name="__Fieldmark__8_200830629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3-01-10T05:22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3-01-10-13-20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