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产双乙酰植物乳杆菌及其在泡菜中的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植物乳杆菌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Lactobacillus plantarum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2462436426"/>
            <w:bookmarkStart w:id="3" w:name="__Fieldmark__4_2462436426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2462436426"/>
            <w:bookmarkStart w:id="6" w:name="__Fieldmark__5_2462436426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2462436426"/>
            <w:bookmarkStart w:id="9" w:name="__Fieldmark__6_2462436426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2462436426"/>
            <w:bookmarkStart w:id="11" w:name="__Fieldmark__7_2462436426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2462436426"/>
            <w:bookmarkStart w:id="13" w:name="__Fieldmark__8_2462436426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2462436426"/>
            <w:bookmarkStart w:id="15" w:name="__Fieldmark__9_2462436426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2462436426"/>
            <w:bookmarkStart w:id="17" w:name="__Fieldmark__10_2462436426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2462436426"/>
            <w:bookmarkStart w:id="19" w:name="__Fieldmark__11_2462436426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2462436426"/>
            <w:bookmarkStart w:id="21" w:name="__Fieldmark__12_2462436426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2462436426"/>
            <w:bookmarkStart w:id="23" w:name="__Fieldmark__13_2462436426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2462436426"/>
            <w:bookmarkStart w:id="25" w:name="__Fieldmark__14_2462436426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2462436426"/>
            <w:bookmarkStart w:id="27" w:name="__Fieldmark__15_2462436426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杜宇庆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32802132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杜宇庆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32802132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3-01-10T05:59:00Z</dcterms:modified>
  <cp:revision>145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