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1508564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缓解交通拥堵驾驶员控制系统、方法、介质、设备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646113485"/>
            <w:bookmarkStart w:id="2" w:name="__Fieldmark__4_164611348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646113485"/>
            <w:bookmarkStart w:id="4" w:name="__Fieldmark__10_164611348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23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2022081802058240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646113485"/>
            <w:bookmarkStart w:id="6" w:name="__Fieldmark__16_164611348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646113485"/>
            <w:bookmarkStart w:id="8" w:name="__Fieldmark__17_164611348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将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记载的</w:t>
            </w:r>
            <w:r>
              <w:rPr/>
              <w:t>Deep Q learning</w:t>
            </w:r>
            <w:r>
              <w:rPr/>
              <w:t>添加空格；将权利要求</w:t>
            </w:r>
            <w:r>
              <w:rPr/>
              <w:t>4</w:t>
            </w:r>
            <w:r>
              <w:rPr/>
              <w:t>记载的图神经网络</w:t>
            </w:r>
            <w:r>
              <w:rPr/>
              <w:t>GCN</w:t>
            </w:r>
            <w:r>
              <w:rPr/>
              <w:t>层修改为图神经卷积网络</w:t>
            </w:r>
            <w:r>
              <w:rPr/>
              <w:t>GCN</w:t>
            </w:r>
            <w:r>
              <w:rPr/>
              <w:t>层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将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记载的</w:t>
            </w:r>
            <w:r>
              <w:rPr/>
              <w:t>节点节点特性</w:t>
            </w:r>
            <w:r>
              <w:rPr/>
              <w:t>Xt</w:t>
            </w:r>
            <w:r>
              <w:rPr/>
              <w:t>修改为节点特性</w:t>
            </w:r>
            <w:r>
              <w:rPr/>
              <w:t>Xt</w:t>
            </w:r>
            <w:r>
              <w:rPr/>
              <w:t>；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/>
              <w:t>3</w:t>
            </w:r>
            <w:r>
              <w:rPr/>
              <w:t>、将权利要求</w:t>
            </w:r>
            <w:r>
              <w:rPr/>
              <w:t>8</w:t>
            </w:r>
            <w:r>
              <w:rPr/>
              <w:t>修改引述权利要求</w:t>
            </w:r>
            <w:r>
              <w:rPr/>
              <w:t>5</w:t>
            </w:r>
            <w:r>
              <w:rPr/>
              <w:t>；删除权利要求</w:t>
            </w:r>
            <w:r>
              <w:rPr/>
              <w:t>9</w:t>
            </w:r>
            <w:r>
              <w:rPr/>
              <w:t>中的可以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上述修改，没有超出原说明书和权利要求书的保护范围，符合专利法第三十三条的规定；修改后的权利要求书也符合专利法第二十六条第四款的规定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3-01-10T05:18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3-01-10-13-16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