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227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rPr>
                <w:rFonts w:cs="宋体;SimSun" w:ascii="宋体;SimSun" w:hAnsi="宋体;SimSun"/>
              </w:rPr>
              <w:t>202111470258.4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 叔胺单体在制备抑制口腔及胃部幽门螺杆菌药物中的用途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  四川大学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②  </w:t>
            </w:r>
            <w:r>
              <w:rPr>
                <w:rFonts w:ascii="宋体;SimSun" w:hAnsi="宋体;SimSun" w:cs="宋体;SimSun"/>
              </w:rPr>
              <w:t>陈述事项：</w:t>
            </w:r>
            <w:r>
              <w:rPr>
                <w:rFonts w:ascii="宋体;SimSun" w:hAnsi="宋体;SimSun" w:cs="宋体;SimSun"/>
                <w:szCs w:val="21"/>
              </w:rPr>
              <w:t xml:space="preserve"> 关于费用的意见陈述请使用意见陈述书（关于费用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以下选项只能选择一项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0_920541808"/>
            <w:bookmarkStart w:id="2" w:name="__Fieldmark__0_92054180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日发出的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>第一次审查意见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>2022112302237330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ind w:left="2"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_920541808"/>
            <w:bookmarkStart w:id="4" w:name="__Fieldmark__1_92054180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日发出的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知书（发文序号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8_920541808"/>
            <w:bookmarkStart w:id="6" w:name="__Fieldmark__8_92054180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款、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款的规定）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9_920541808"/>
            <w:bookmarkStart w:id="8" w:name="__Fieldmark__9_92054180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事宜。</w:t>
            </w:r>
          </w:p>
        </w:tc>
      </w:tr>
      <w:tr>
        <w:trPr>
          <w:trHeight w:val="4344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删除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，同时删除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中的新型；修改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的主题名称；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将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步骤二结尾的冒号修改为分号；修改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多余的句号；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修改说明书摘要；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修改，没有超出原说明书和权利要求书的保护范围，符合专利法第三十三条的规定；修改后的权利要求书也符合专利法第二十六条第四款的规定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" w:name="__Fieldmark__10_920541808"/>
            <w:bookmarkStart w:id="10" w:name="__Fieldmark__10_920541808"/>
            <w:bookmarkEnd w:id="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" w:name="__Fieldmark__11_920541808"/>
            <w:bookmarkStart w:id="12" w:name="__Fieldmark__11_920541808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意见陈述书                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3" w:name="__Fieldmark__12_920541808"/>
            <w:bookmarkStart w:id="14" w:name="__Fieldmark__12_920541808"/>
            <w:bookmarkEnd w:id="1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权利要求书对照页      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份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5" w:name="__Fieldmark__13_920541808"/>
            <w:bookmarkStart w:id="16" w:name="__Fieldmark__13_920541808"/>
            <w:bookmarkEnd w:id="16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权利要求书替换页      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7" w:name="__Fieldmark__14_920541808"/>
            <w:bookmarkStart w:id="18" w:name="__Fieldmark__14_920541808"/>
            <w:bookmarkEnd w:id="18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说明书摘要对照页      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份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9" w:name="__Fieldmark__15_920541808"/>
            <w:bookmarkStart w:id="20" w:name="__Fieldmark__15_920541808"/>
            <w:bookmarkEnd w:id="20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说明书摘要替换页      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　国家知识产权局处理意见</w:t>
            </w:r>
          </w:p>
        </w:tc>
      </w:tr>
      <w:tr>
        <w:trPr>
          <w:trHeight w:val="170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08" w:hanging="308"/>
        <w:rPr/>
      </w:pPr>
      <w:r>
        <w:rPr>
          <w:sz w:val="18"/>
          <w:szCs w:val="18"/>
        </w:rPr>
        <w:t>六、本表第⑤栏，委托专利代理机构的，应当由专利代理机构加盖公章。未委托专利代理机构的，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申请文件修改替换的格式要求：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60"/>
        <w:rPr/>
      </w:pPr>
      <w:r>
        <w:rPr>
          <w:rFonts w:ascii="宋体;SimSun" w:hAnsi="宋体;SimSun" w:cs="宋体;SimSun"/>
          <w:sz w:val="18"/>
          <w:szCs w:val="18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授权公告的说明书段号为准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同时，申请人应当在意见陈述书中写明修改涉及的权项、段号、图、页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6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16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6:00Z</dcterms:created>
  <dc:creator>cxf</dc:creator>
  <dc:description/>
  <cp:keywords/>
  <dc:language>en-US</dc:language>
  <cp:lastModifiedBy>jfg-ip1</cp:lastModifiedBy>
  <cp:lastPrinted>2007-10-22T15:51:00Z</cp:lastPrinted>
  <dcterms:modified xsi:type="dcterms:W3CDTF">2023-02-21T02:25:00Z</dcterms:modified>
  <cp:revision>21</cp:revision>
  <dc:subject/>
  <dc:title>0初审程序</dc:title>
</cp:coreProperties>
</file>