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一种油茶籽自动化干燥装置，其特征在于，包括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矩形箱体结构，其六面都用隔热材料组成壁面和底面，且底面设有加强结构以放置其他装置；在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顶部一侧设有送料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送料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下方设有送料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组成的送料通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送料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设有挡板用于限制物料从侧面掉落，并在挡板外侧设有连接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侧边的支架；在送料通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末端对应的位置设有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带有振动机构，可带动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振动并向前送料；在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末端设有回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用于回收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送出的物料，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侧面设有送热风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送热风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朝向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送热风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与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设有一定间隙，在与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上方区域对应的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设有开口，开口上端设有排气及冷凝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排气及冷凝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直角三角形结构，所述排气及冷凝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主体为冷凝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冷凝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内设有蛇形的排气管，排气管带有隔热层，让将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内部与外界联通，且每个排气管的底部连接到统一的水箱，在排气及冷凝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上方区域设有太阳能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设有至少四个箱体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用于支撑和推动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在对应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送料方向的一侧壁面设置为可拆卸的箱体开关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包括多层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水平或倾斜设置的板体，且每个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自上而下向前错开一定间距设置，所有的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通过设置于侧面的板连接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串联，板连接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数量为至少一对，分别设置在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两侧，且设置在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中部，所述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设有多个连接到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底部的振动弹簧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在所述板连接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，设有振动电机支架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振动电机支架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设有振动电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振动电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转动电机，其上设有振动凸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振动凸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在旋转中带动整个干燥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前后上下振动；在每一个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入口处均设有一条对应的送料通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所述回收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在每一个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末端都设有对应的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J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字形结构的槽体，且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设有对应的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固定在所述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或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侧面，所述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通过框支撑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固定在所述箱体开关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；所述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下方设有出料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出料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另一端穿过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，在对应出料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底部的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外侧设有接纳的出料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网格状的板体，在其出料方向的一段网格网眼较大，作为漏杂质段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在其他区域的网格网眼较小，作为透气段，且透气段的网格网眼还设有侧开的孔道，共同组成内部气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；在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透气段上方设有多个凸棱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用于辅助物料前进；在所述透气段的下方设有一层收尘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收尘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边缘均固定在透气段的下方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在所述漏杂质段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下方设有宽度大于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的中型杂质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中型杂质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固定在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或固定在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，所述中型杂质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下方设有硬质的中型杂质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中型杂质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另一端穿过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，在对应中型杂质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底部的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外侧设有接纳的中型杂质回收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根据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其特征在于，所述出料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包括</w:t>
      </w:r>
      <w:r>
        <w:rPr>
          <w:rFonts w:ascii="Times New Roman" w:hAnsi="Times New Roman" w:cs="Times New Roman"/>
          <w:color w:val="000000"/>
          <w:sz w:val="24"/>
          <w:szCs w:val="24"/>
        </w:rPr>
        <w:t>主出料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、出料仓分离风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</w:rPr>
        <w:t>405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、分离出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</w:rPr>
        <w:t>405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、主料出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</w:rPr>
        <w:t>405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、主料回收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</w:rPr>
        <w:t>405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所述出料仓分离风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设置于所述主出料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，且在出料仓分离风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对面设有一个开口作为分离出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主出料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为斜面，在其斜面的下端侧面设有主料出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在主料出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外部下方设有主料回收箱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根据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其特征在于，所述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设有两组，两组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通过连杆连接在一起，且所述振动电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在连杆区域之间；同理，所述中型杂质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和所述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数量也均为侧面设置的两组，每一组的数量与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层数相同，一一对应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根据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其特征在于，所述送热风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包括多个设置于每一层所述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方区域的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空心平板结构，且平行于所述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下方设有多个小孔，作为风口，朝向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吹热风；所述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通过出水平的风板分支架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到垂直的出风板主支架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，所述出风板主支架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并固定到所述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底部；在每一个所述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设有出风板入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在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侧面设有两个开口，并在开口上连接有进气扇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进气扇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前方设有加热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加热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和进气扇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通过外壳固定，并避免气体从进气扇直接进入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加热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电加热丝结构，在加热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另一侧设有袋体结构的管道，作为进气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进气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末端分别连接到每个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出风板入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根据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其特征在于，所述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两侧不设有挡板，在两个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以及两侧设有总共三个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下方均通过出料输送管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到一个出料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；所述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设有至少两个圆形的排料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所述排料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之间通过牵引绳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固定，牵引绳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形成一个矩形结构，且通过四个排料滑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支撑绷紧，四个排料滑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均通过第一支撑杆连接到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，且其中一个排料滑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设有正反转电机；所述排料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储存与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尺寸相同，在牵引绳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8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带动下，可带动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内的物料运动并推送离开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落入出料收集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根据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其特征在于，所述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外侧设有挡板，作为</w:t>
      </w:r>
      <w:r>
        <w:rPr>
          <w:rFonts w:ascii="Times New Roman" w:hAnsi="Times New Roman" w:cs="Times New Roman"/>
          <w:color w:val="000000"/>
          <w:sz w:val="24"/>
          <w:szCs w:val="24"/>
        </w:rPr>
        <w:t>出料接框风机固定板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</w:t>
      </w:r>
      <w:r>
        <w:rPr>
          <w:rFonts w:ascii="Times New Roman" w:hAnsi="Times New Roman" w:cs="Times New Roman"/>
          <w:color w:val="000000"/>
          <w:sz w:val="24"/>
          <w:szCs w:val="24"/>
        </w:rPr>
        <w:t>出料接框风机固定板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外侧设有一个出料接框风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出料接框风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对准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槽体方向，在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外侧套设有一个长条状的袋体，作为风机限位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风机限位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一端固定在出料接框风机固定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并保持密封，另一端设有一个滑块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且在所述出料接框的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J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型槽体的长边段顶部设有一根滑轨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滑块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固定在滑轨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，并沿着滑轨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带动所述风机限位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沿着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前后运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风机限位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为百褶结构的袋体，其主体为不透明袋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其上部为透明袋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9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根据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其特征在于，所述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内部分为内侧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、</w:t>
      </w:r>
      <w:r>
        <w:rPr>
          <w:rFonts w:ascii="Times New Roman" w:hAnsi="Times New Roman" w:cs="Times New Roman"/>
          <w:color w:val="000000"/>
          <w:sz w:val="24"/>
          <w:szCs w:val="24"/>
        </w:rPr>
        <w:t>中间风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、外侧风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</w:rPr>
        <w:t>3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且三者都与所述出风板入风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，所述内侧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到出风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中部下侧，所述中间风道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到内侧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两侧，所述外侧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连接到中间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两侧；所述内侧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对应的风口为内侧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中间风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对应的风口为中间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外侧风道对应的风口为外侧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所述外侧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、所述中间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、所述内侧风口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01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孔径依次减小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．一种油茶籽自动化干燥方法，采用如权利要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-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所述的一种油茶籽自动化干燥装置，包括如下步骤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S1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一种油茶籽自动化干燥装置安装连接完成后，并通过箱体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输送到合适位置，调节太阳能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到合适角度，将物料即带壳的油茶籽放入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内，并控制送料开合电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5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调节每个送料通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油茶籽的入料量，让油茶籽能均匀的送到对应的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，此时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在振动凸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带动下，向前输送油茶籽，直到每一层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上的透气段铺设足够的油茶籽后，关闭</w:t>
      </w:r>
      <w:r>
        <w:rPr>
          <w:rFonts w:ascii="Times New Roman" w:hAnsi="Times New Roman" w:cs="Times New Roman"/>
          <w:color w:val="000000"/>
          <w:sz w:val="24"/>
          <w:szCs w:val="24"/>
        </w:rPr>
        <w:t>送料开合板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</w:rPr>
        <w:t>105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暂停送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S2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开启送热风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按照设定的温度对干燥振动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进行吹热风，在一定时间后，可调节送热风装置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的温度，以适应干燥作业的不同阶段需求；在一定时间后，可间歇开启振动电机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以振动翻转油茶籽，调节其受热面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S3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当本批次油茶籽干燥加工到位后，继续向前振动输送使干燥后的油茶籽全部送入出料接框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并最终送到出料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0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内，然后开启下一轮油茶籽的干燥作业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S4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当需要对干燥箱体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内部进行维护的时候，打开箱体开关板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即可维护内部的装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</w:t>
    </w:r>
    <w:r>
      <w:rPr>
        <w:lang w:val="en-US" w:eastAsia="zh-CN"/>
      </w:rPr>
      <w:t>1</w:t>
    </w:r>
    <w:r>
      <w:rPr/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20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缺省文本"/>
    <w:basedOn w:val="Normal"/>
    <w:qFormat/>
    <w:pPr>
      <w:autoSpaceDE w:val="false"/>
      <w:spacing w:lineRule="auto" w:line="360"/>
      <w:jc w:val="left"/>
    </w:pPr>
    <w:rPr>
      <w:kern w:val="0"/>
      <w:szCs w:val="20"/>
    </w:rPr>
  </w:style>
  <w:style w:type="paragraph" w:styleId="Style20">
    <w:name w:val="编写建议"/>
    <w:basedOn w:val="Normal"/>
    <w:qFormat/>
    <w:pPr>
      <w:autoSpaceDE w:val="false"/>
      <w:spacing w:lineRule="auto" w:line="360"/>
      <w:ind w:left="1134" w:hanging="0"/>
    </w:pPr>
    <w:rPr>
      <w:i/>
      <w:color w:val="0000FF"/>
      <w:kern w:val="0"/>
      <w:szCs w:val="20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0:00Z</dcterms:created>
  <dc:creator>cxf</dc:creator>
  <dc:description/>
  <dc:language>en-US</dc:language>
  <cp:lastModifiedBy>123</cp:lastModifiedBy>
  <cp:lastPrinted>2006-12-25T12:14:00Z</cp:lastPrinted>
  <dcterms:modified xsi:type="dcterms:W3CDTF">2023-05-29T01:59:14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A3B9FC7FC4BD88E8D6BC1C79054A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