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9"/>
          <w:tab w:val="left" w:pos="7920" w:leader="none"/>
        </w:tabs>
        <w:spacing w:lineRule="exact" w:line="460"/>
        <w:ind w:firstLine="28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>
          <w:del w:id="9" w:author="Administrator" w:date="2023-05-18T23:57:00Z"/>
        </w:rPr>
      </w:pPr>
      <w:del w:id="0" w:author="Administrator" w:date="2023-05-18T23:57:00Z">
        <w:r>
          <w:rPr/>
          <w:delText>1</w:delText>
        </w:r>
      </w:del>
      <w:del w:id="1" w:author="Administrator" w:date="2023-05-18T23:57:00Z">
        <w:r>
          <w:rPr/>
          <w:delText>、一种玉米转录因子</w:delText>
        </w:r>
      </w:del>
      <w:del w:id="2" w:author="Administrator" w:date="2023-05-18T23:57:00Z">
        <w:r>
          <w:rPr/>
          <w:delText>ZmHsf28</w:delText>
        </w:r>
      </w:del>
      <w:del w:id="3" w:author="Administrator" w:date="2023-05-18T23:57:00Z">
        <w:r>
          <w:rPr/>
          <w:delText>基因，其特征在于，包括</w:delText>
        </w:r>
      </w:del>
      <w:del w:id="4" w:author="Administrator" w:date="2023-05-18T23:57:00Z">
        <w:r>
          <w:rPr/>
          <w:delText>a</w:delText>
        </w:r>
      </w:del>
      <w:del w:id="5" w:author="Administrator" w:date="2023-05-18T23:57:00Z">
        <w:r>
          <w:rPr/>
          <w:delText>）或</w:delText>
        </w:r>
      </w:del>
      <w:del w:id="6" w:author="Administrator" w:date="2023-05-18T23:57:00Z">
        <w:r>
          <w:rPr/>
          <w:delText>b</w:delText>
        </w:r>
      </w:del>
      <w:del w:id="7" w:author="Administrator" w:date="2023-05-18T23:57:00Z">
        <w:r>
          <w:rPr/>
          <w:delText>）任一所述的核苷酸序列：</w:delText>
        </w:r>
      </w:del>
      <w:del w:id="8" w:author="Administrator" w:date="2023-05-18T23:57:00Z">
        <w:r>
          <w:rPr>
            <w:rFonts w:cs="Times New Roman" w:eastAsia="Times New Roman"/>
          </w:rPr>
          <w:delText xml:space="preserve"> </w:delText>
        </w:r>
      </w:del>
    </w:p>
    <w:p>
      <w:pPr>
        <w:pStyle w:val="D2035"/>
        <w:rPr>
          <w:del w:id="12" w:author="Administrator" w:date="2023-05-18T23:57:00Z"/>
        </w:rPr>
      </w:pPr>
      <w:del w:id="10" w:author="Administrator" w:date="2023-05-18T23:57:00Z">
        <w:r>
          <w:rPr/>
          <w:delText>a)SEQ ID NO.1</w:delText>
        </w:r>
      </w:del>
      <w:del w:id="11" w:author="Administrator" w:date="2023-05-18T23:57:00Z">
        <w:r>
          <w:rPr/>
          <w:delText>所示的核苷酸序列；</w:delText>
        </w:r>
      </w:del>
    </w:p>
    <w:p>
      <w:pPr>
        <w:pStyle w:val="D2035"/>
        <w:rPr>
          <w:del w:id="15" w:author="Administrator" w:date="2023-05-18T23:57:00Z"/>
        </w:rPr>
      </w:pPr>
      <w:del w:id="13" w:author="Administrator" w:date="2023-05-18T23:57:00Z">
        <w:r>
          <w:rPr/>
          <w:delText>b)SEQ ID NO.1</w:delText>
        </w:r>
      </w:del>
      <w:del w:id="14" w:author="Administrator" w:date="2023-05-18T23:57:00Z">
        <w:r>
          <w:rPr/>
          <w:delText>所示的核苷酸序列经替换，缺失或添加碱基形成的具有同等功能的核苷酸序列。</w:delText>
        </w:r>
      </w:del>
    </w:p>
    <w:p>
      <w:pPr>
        <w:pStyle w:val="D2035"/>
        <w:rPr>
          <w:del w:id="22" w:author="Administrator" w:date="2023-05-18T23:57:00Z"/>
        </w:rPr>
      </w:pPr>
      <w:del w:id="16" w:author="Administrator" w:date="2023-05-18T23:57:00Z">
        <w:r>
          <w:rPr/>
          <w:delText>2</w:delText>
        </w:r>
      </w:del>
      <w:del w:id="17" w:author="Administrator" w:date="2023-05-18T23:57:00Z">
        <w:r>
          <w:rPr/>
          <w:delText>、一种权利要求</w:delText>
        </w:r>
      </w:del>
      <w:del w:id="18" w:author="Administrator" w:date="2023-05-18T23:57:00Z">
        <w:r>
          <w:rPr/>
          <w:delText>1</w:delText>
        </w:r>
      </w:del>
      <w:del w:id="19" w:author="Administrator" w:date="2023-05-18T23:57:00Z">
        <w:r>
          <w:rPr/>
          <w:delText>所述的玉米转录因子</w:delText>
        </w:r>
      </w:del>
      <w:del w:id="20" w:author="Administrator" w:date="2023-05-18T23:57:00Z">
        <w:r>
          <w:rPr/>
          <w:delText>ZmHsf28</w:delText>
        </w:r>
      </w:del>
      <w:del w:id="21" w:author="Administrator" w:date="2023-05-18T23:57:00Z">
        <w:r>
          <w:rPr/>
          <w:delText>基因编码的蛋白。</w:delText>
        </w:r>
      </w:del>
    </w:p>
    <w:p>
      <w:pPr>
        <w:pStyle w:val="D2035"/>
        <w:rPr>
          <w:del w:id="29" w:author="Administrator" w:date="2023-05-18T23:57:00Z"/>
        </w:rPr>
      </w:pPr>
      <w:del w:id="23" w:author="Administrator" w:date="2023-05-18T23:57:00Z">
        <w:r>
          <w:rPr/>
          <w:delText>3</w:delText>
        </w:r>
      </w:del>
      <w:del w:id="24" w:author="Administrator" w:date="2023-05-18T23:57:00Z">
        <w:r>
          <w:rPr/>
          <w:delText>、根据权利要求</w:delText>
        </w:r>
      </w:del>
      <w:del w:id="25" w:author="Administrator" w:date="2023-05-18T23:57:00Z">
        <w:r>
          <w:rPr/>
          <w:delText>2</w:delText>
        </w:r>
      </w:del>
      <w:del w:id="26" w:author="Administrator" w:date="2023-05-18T23:57:00Z">
        <w:r>
          <w:rPr/>
          <w:delText>所述的蛋白，其特征在于，其氨基酸如</w:delText>
        </w:r>
      </w:del>
      <w:del w:id="27" w:author="Administrator" w:date="2023-05-18T23:57:00Z">
        <w:r>
          <w:rPr/>
          <w:delText>SEQ ID NO.2</w:delText>
        </w:r>
      </w:del>
      <w:del w:id="28" w:author="Administrator" w:date="2023-05-18T23:57:00Z">
        <w:r>
          <w:rPr/>
          <w:delText>所示。</w:delText>
        </w:r>
      </w:del>
    </w:p>
    <w:p>
      <w:pPr>
        <w:pStyle w:val="D2035"/>
        <w:rPr>
          <w:del w:id="42" w:author="Administrator" w:date="2023-05-18T23:57:00Z"/>
        </w:rPr>
      </w:pPr>
      <w:del w:id="30" w:author="Administrator" w:date="2023-05-18T23:57:00Z">
        <w:r>
          <w:rPr/>
          <w:delText>4</w:delText>
        </w:r>
      </w:del>
      <w:del w:id="31" w:author="Administrator" w:date="2023-05-18T23:57:00Z">
        <w:r>
          <w:rPr/>
          <w:delText>、一种含有权利要求</w:delText>
        </w:r>
      </w:del>
      <w:del w:id="32" w:author="Administrator" w:date="2023-05-18T23:57:00Z">
        <w:r>
          <w:rPr/>
          <w:delText>1</w:delText>
        </w:r>
      </w:del>
      <w:del w:id="33" w:author="Administrator" w:date="2023-05-18T23:57:00Z">
        <w:r>
          <w:rPr/>
          <w:delText>所述的核苷酸序列的玉米转录因子</w:delText>
        </w:r>
      </w:del>
      <w:del w:id="34" w:author="Administrator" w:date="2023-05-18T23:57:00Z">
        <w:r>
          <w:rPr/>
          <w:delText>ZmHsf28</w:delText>
        </w:r>
      </w:del>
      <w:del w:id="35" w:author="Administrator" w:date="2023-05-18T23:57:00Z">
        <w:r>
          <w:rPr/>
          <w:delText>基因的克隆载体</w:delText>
        </w:r>
      </w:del>
      <w:del w:id="36" w:author="Administrator" w:date="2023-05-18T23:57:00Z">
        <w:r>
          <w:rPr/>
          <w:delText>pMD19-ZmHsf28</w:delText>
        </w:r>
      </w:del>
      <w:del w:id="37" w:author="Administrator" w:date="2023-05-18T23:57:00Z">
        <w:r>
          <w:rPr/>
          <w:delText>、重组表达载体</w:delText>
        </w:r>
      </w:del>
      <w:del w:id="38" w:author="Administrator" w:date="2023-05-18T23:57:00Z">
        <w:r>
          <w:rPr/>
          <w:delText>pCAMBIA3301- p35S::ZmHsf28</w:delText>
        </w:r>
      </w:del>
      <w:del w:id="39" w:author="Administrator" w:date="2023-05-18T23:57:00Z">
        <w:r>
          <w:rPr/>
          <w:delText>以及相应的大肠杆菌重组菌株、</w:delText>
        </w:r>
      </w:del>
      <w:del w:id="40" w:author="Administrator" w:date="2023-05-18T23:57:00Z">
        <w:r>
          <w:rPr/>
          <w:delText>GV3101</w:delText>
        </w:r>
      </w:del>
      <w:del w:id="41" w:author="Administrator" w:date="2023-05-18T23:57:00Z">
        <w:r>
          <w:rPr/>
          <w:delText>农杆菌重组菌株。</w:delText>
        </w:r>
      </w:del>
    </w:p>
    <w:p>
      <w:pPr>
        <w:pStyle w:val="D2035"/>
        <w:rPr>
          <w:del w:id="49" w:author="Administrator" w:date="2023-05-18T23:57:00Z"/>
        </w:rPr>
      </w:pPr>
      <w:del w:id="43" w:author="Administrator" w:date="2023-05-18T23:57:00Z">
        <w:r>
          <w:rPr/>
          <w:delText>5</w:delText>
        </w:r>
      </w:del>
      <w:del w:id="44" w:author="Administrator" w:date="2023-05-18T23:57:00Z">
        <w:r>
          <w:rPr/>
          <w:delText>、一种含有权利要求</w:delText>
        </w:r>
      </w:del>
      <w:del w:id="45" w:author="Administrator" w:date="2023-05-18T23:57:00Z">
        <w:r>
          <w:rPr/>
          <w:delText>4</w:delText>
        </w:r>
      </w:del>
      <w:del w:id="46" w:author="Administrator" w:date="2023-05-18T23:57:00Z">
        <w:r>
          <w:rPr/>
          <w:delText>所述的重组表达载体</w:delText>
        </w:r>
      </w:del>
      <w:del w:id="47" w:author="Administrator" w:date="2023-05-18T23:57:00Z">
        <w:r>
          <w:rPr/>
          <w:delText>pCAMBIA3301- p35S::ZmHsf28</w:delText>
        </w:r>
      </w:del>
      <w:del w:id="48" w:author="Administrator" w:date="2023-05-18T23:57:00Z">
        <w:r>
          <w:rPr/>
          <w:delText>的宿主细胞。</w:delText>
        </w:r>
      </w:del>
    </w:p>
    <w:p>
      <w:pPr>
        <w:pStyle w:val="D2035"/>
        <w:rPr>
          <w:del w:id="70" w:author="Administrator" w:date="2023-05-19T00:17:00Z"/>
        </w:rPr>
      </w:pPr>
      <w:del w:id="50" w:author="Administrator" w:date="2023-05-18T23:57:00Z">
        <w:r>
          <w:rPr/>
          <w:delText>6</w:delText>
        </w:r>
      </w:del>
      <w:del w:id="51" w:author="Administrator" w:date="2023-05-19T00:17:00Z">
        <w:r>
          <w:rPr/>
          <w:delText>、一种玉米转录因子</w:delText>
        </w:r>
      </w:del>
      <w:del w:id="52" w:author="Administrator" w:date="2023-05-19T00:17:00Z">
        <w:r>
          <w:rPr/>
          <w:delText>ZmHsf28</w:delText>
        </w:r>
      </w:del>
      <w:del w:id="53" w:author="Administrator" w:date="2023-05-19T00:17:00Z">
        <w:r>
          <w:rPr/>
          <w:delText>基因的制备方法，其特征在于，该方法中用到的扩增引物序列包括</w:delText>
        </w:r>
      </w:del>
      <w:del w:id="54" w:author="Administrator" w:date="2023-05-19T00:17:00Z">
        <w:r>
          <w:rPr>
            <w:szCs w:val="28"/>
          </w:rPr>
          <w:delText>F</w:delText>
        </w:r>
      </w:del>
      <w:del w:id="55" w:author="Administrator" w:date="2023-05-19T00:17:00Z">
        <w:r>
          <w:rPr>
            <w:szCs w:val="28"/>
          </w:rPr>
          <w:delText>：</w:delText>
        </w:r>
      </w:del>
      <w:del w:id="56" w:author="Administrator" w:date="2023-05-19T00:17:00Z">
        <w:r>
          <w:rPr>
            <w:szCs w:val="28"/>
          </w:rPr>
          <w:delText>5’-GACAAGGCAAGGCAACTGATG-3’</w:delText>
        </w:r>
      </w:del>
      <w:del w:id="57" w:author="Administrator" w:date="2023-05-19T00:17:00Z">
        <w:r>
          <w:rPr>
            <w:szCs w:val="28"/>
          </w:rPr>
          <w:delText>，</w:delText>
        </w:r>
      </w:del>
      <w:del w:id="58" w:author="Administrator" w:date="2023-05-19T00:17:00Z">
        <w:r>
          <w:rPr>
            <w:rFonts w:cs="Times New Roman" w:eastAsia="Times New Roman"/>
          </w:rPr>
          <w:delText xml:space="preserve"> </w:delText>
        </w:r>
      </w:del>
      <w:del w:id="59" w:author="Administrator" w:date="2023-05-19T00:17:00Z">
        <w:r>
          <w:rPr/>
          <w:delText>其核苷酸序列如</w:delText>
        </w:r>
      </w:del>
      <w:del w:id="60" w:author="Administrator" w:date="2023-05-19T00:17:00Z">
        <w:r>
          <w:rPr/>
          <w:delText>SEQ ID NO.3</w:delText>
        </w:r>
      </w:del>
      <w:del w:id="61" w:author="Administrator" w:date="2023-05-19T00:17:00Z">
        <w:r>
          <w:rPr/>
          <w:delText>所示，以及</w:delText>
        </w:r>
      </w:del>
      <w:del w:id="62" w:author="Administrator" w:date="2023-05-19T00:17:00Z">
        <w:r>
          <w:rPr>
            <w:szCs w:val="28"/>
          </w:rPr>
          <w:delText>R</w:delText>
        </w:r>
      </w:del>
      <w:del w:id="63" w:author="Administrator" w:date="2023-05-19T00:17:00Z">
        <w:r>
          <w:rPr>
            <w:szCs w:val="28"/>
          </w:rPr>
          <w:delText>：</w:delText>
        </w:r>
      </w:del>
      <w:del w:id="64" w:author="Administrator" w:date="2023-05-19T00:17:00Z">
        <w:r>
          <w:rPr>
            <w:szCs w:val="28"/>
          </w:rPr>
          <w:delText>5’-CGCCTGCTCGTCATTCAGTAC -3’</w:delText>
        </w:r>
      </w:del>
      <w:del w:id="65" w:author="Administrator" w:date="2023-05-19T00:17:00Z">
        <w:r>
          <w:rPr>
            <w:szCs w:val="28"/>
          </w:rPr>
          <w:delText>，</w:delText>
        </w:r>
      </w:del>
      <w:del w:id="66" w:author="Administrator" w:date="2023-05-19T00:17:00Z">
        <w:r>
          <w:rPr>
            <w:rFonts w:cs="Times New Roman" w:eastAsia="Times New Roman"/>
          </w:rPr>
          <w:delText xml:space="preserve"> </w:delText>
        </w:r>
      </w:del>
      <w:del w:id="67" w:author="Administrator" w:date="2023-05-19T00:17:00Z">
        <w:r>
          <w:rPr/>
          <w:delText>其核苷酸序列如</w:delText>
        </w:r>
      </w:del>
      <w:del w:id="68" w:author="Administrator" w:date="2023-05-19T00:17:00Z">
        <w:r>
          <w:rPr/>
          <w:delText>SEQ ID NO.4</w:delText>
        </w:r>
      </w:del>
      <w:del w:id="69" w:author="Administrator" w:date="2023-05-19T00:17:00Z">
        <w:r>
          <w:rPr/>
          <w:delText>所示。</w:delText>
        </w:r>
      </w:del>
    </w:p>
    <w:p>
      <w:pPr>
        <w:pStyle w:val="D2035"/>
        <w:rPr>
          <w:del w:id="110" w:author="lailai1128@outlook.com" w:date="2023-06-02T10:34:00Z"/>
        </w:rPr>
      </w:pPr>
      <w:del w:id="71" w:author="lailai1128@outlook.com" w:date="2023-06-02T10:34:00Z">
        <w:r>
          <w:rPr/>
          <w:delText>7</w:delText>
        </w:r>
      </w:del>
      <w:ins w:id="72" w:author="Administrator" w:date="2023-05-19T00:17:00Z">
        <w:del w:id="73" w:author="lailai1128@outlook.com" w:date="2023-06-02T10:34:00Z">
          <w:r>
            <w:rPr/>
            <w:delText>1</w:delText>
          </w:r>
        </w:del>
      </w:ins>
      <w:del w:id="74" w:author="lailai1128@outlook.com" w:date="2023-06-02T10:34:00Z">
        <w:r>
          <w:rPr/>
          <w:delText>、一种权利要求</w:delText>
        </w:r>
      </w:del>
      <w:del w:id="75" w:author="lailai1128@outlook.com" w:date="2023-06-02T10:34:00Z">
        <w:r>
          <w:rPr/>
          <w:delText>4</w:delText>
        </w:r>
      </w:del>
      <w:del w:id="76" w:author="lailai1128@outlook.com" w:date="2023-06-02T10:34:00Z">
        <w:r>
          <w:rPr/>
          <w:delText>所述的重组表达载体</w:delText>
        </w:r>
      </w:del>
      <w:del w:id="77" w:author="lailai1128@outlook.com" w:date="2023-06-02T10:34:00Z">
        <w:r>
          <w:rPr/>
          <w:delText>pCAMBIA3301- p35S::ZmHsf28</w:delText>
        </w:r>
      </w:del>
      <w:del w:id="78" w:author="lailai1128@outlook.com" w:date="2023-06-02T10:34:00Z">
        <w:r>
          <w:rPr/>
          <w:delText>的构建方法，其特征在于，该方法中用到的</w:delText>
        </w:r>
      </w:del>
      <w:del w:id="79" w:author="lailai1128@outlook.com" w:date="2023-06-02T10:34:00Z">
        <w:r>
          <w:rPr>
            <w:szCs w:val="28"/>
          </w:rPr>
          <w:delText>亚克隆引物</w:delText>
        </w:r>
      </w:del>
      <w:del w:id="80" w:author="lailai1128@outlook.com" w:date="2023-06-02T10:34:00Z">
        <w:r>
          <w:rPr/>
          <w:delText>，</w:delText>
        </w:r>
      </w:del>
      <w:del w:id="81" w:author="lailai1128@outlook.com" w:date="2023-06-02T10:34:00Z">
        <w:r>
          <w:rPr>
            <w:szCs w:val="28"/>
          </w:rPr>
          <w:delText>亚克隆引物</w:delText>
        </w:r>
      </w:del>
      <w:del w:id="82" w:author="lailai1128@outlook.com" w:date="2023-06-02T10:34:00Z">
        <w:r>
          <w:rPr/>
          <w:delText>包括</w:delText>
        </w:r>
      </w:del>
      <w:del w:id="83" w:author="lailai1128@outlook.com" w:date="2023-06-02T10:34:00Z">
        <w:r>
          <w:rPr>
            <w:szCs w:val="28"/>
          </w:rPr>
          <w:delText xml:space="preserve">F: </w:delText>
        </w:r>
      </w:del>
      <w:del w:id="84" w:author="lailai1128@outlook.com" w:date="2023-06-02T10:34:00Z">
        <w:r>
          <w:rPr>
            <w:szCs w:val="28"/>
          </w:rPr>
          <w:delText>5’-ACGGGGGACTCTTGACCATGGATGGCGGCGGGCGGCGGAG -3’</w:delText>
        </w:r>
      </w:del>
      <w:del w:id="85" w:author="lailai1128@outlook.com" w:date="2023-06-02T10:34:00Z">
        <w:r>
          <w:rPr>
            <w:szCs w:val="28"/>
          </w:rPr>
          <w:delText>，</w:delText>
        </w:r>
      </w:del>
      <w:del w:id="86" w:author="lailai1128@outlook.com" w:date="2023-06-02T10:34:00Z">
        <w:r>
          <w:rPr>
            <w:rFonts w:cs="Times New Roman" w:eastAsia="Times New Roman"/>
          </w:rPr>
          <w:delText xml:space="preserve"> </w:delText>
        </w:r>
      </w:del>
      <w:del w:id="87" w:author="lailai1128@outlook.com" w:date="2023-06-02T10:34:00Z">
        <w:r>
          <w:rPr/>
          <w:delText>其核苷酸序列如</w:delText>
        </w:r>
      </w:del>
      <w:del w:id="88" w:author="lailai1128@outlook.com" w:date="2023-06-02T10:34:00Z">
        <w:r>
          <w:rPr/>
          <w:delText>SEQ ID NO.5</w:delText>
        </w:r>
      </w:del>
      <w:del w:id="89" w:author="lailai1128@outlook.com" w:date="2023-06-02T10:34:00Z">
        <w:r>
          <w:rPr/>
          <w:delText>所示，</w:delText>
        </w:r>
      </w:del>
      <w:del w:id="90" w:author="lailai1128@outlook.com" w:date="2023-06-02T10:34:00Z">
        <w:r>
          <w:rPr>
            <w:szCs w:val="28"/>
          </w:rPr>
          <w:delText>以及</w:delText>
        </w:r>
      </w:del>
      <w:del w:id="91" w:author="lailai1128@outlook.com" w:date="2023-06-02T10:34:00Z">
        <w:r>
          <w:rPr>
            <w:szCs w:val="28"/>
          </w:rPr>
          <w:delText>R</w:delText>
        </w:r>
      </w:del>
      <w:del w:id="92" w:author="lailai1128@outlook.com" w:date="2023-06-02T10:34:00Z">
        <w:r>
          <w:rPr>
            <w:szCs w:val="28"/>
          </w:rPr>
          <w:delText xml:space="preserve">: </w:delText>
        </w:r>
      </w:del>
      <w:del w:id="93" w:author="lailai1128@outlook.com" w:date="2023-06-02T10:34:00Z">
        <w:r>
          <w:rPr>
            <w:szCs w:val="28"/>
          </w:rPr>
          <w:delText>5’-TAGAAATTTACCCTCAGATCTTCAGTACCCCGCGTCCACG-3’</w:delText>
        </w:r>
      </w:del>
      <w:del w:id="94" w:author="lailai1128@outlook.com" w:date="2023-06-02T10:34:00Z">
        <w:r>
          <w:rPr>
            <w:szCs w:val="28"/>
          </w:rPr>
          <w:delText>，</w:delText>
        </w:r>
      </w:del>
      <w:del w:id="95" w:author="lailai1128@outlook.com" w:date="2023-06-02T10:34:00Z">
        <w:r>
          <w:rPr>
            <w:rFonts w:cs="Times New Roman" w:eastAsia="Times New Roman"/>
          </w:rPr>
          <w:delText xml:space="preserve"> </w:delText>
        </w:r>
      </w:del>
      <w:del w:id="96" w:author="lailai1128@outlook.com" w:date="2023-06-02T10:34:00Z">
        <w:r>
          <w:rPr/>
          <w:delText>其核苷酸序列如</w:delText>
        </w:r>
      </w:del>
      <w:del w:id="97" w:author="lailai1128@outlook.com" w:date="2023-06-02T10:34:00Z">
        <w:r>
          <w:rPr/>
          <w:delText>SEQ ID NO.6</w:delText>
        </w:r>
      </w:del>
      <w:del w:id="98" w:author="lailai1128@outlook.com" w:date="2023-06-02T10:34:00Z">
        <w:r>
          <w:rPr/>
          <w:delText>所示</w:delText>
        </w:r>
      </w:del>
      <w:ins w:id="99" w:author="Administrator" w:date="2023-05-18T23:56:00Z">
        <w:del w:id="100" w:author="lailai1128@outlook.com" w:date="2023-06-02T10:34:00Z">
          <w:r>
            <w:rPr/>
            <w:delText>，所述</w:delText>
          </w:r>
        </w:del>
      </w:ins>
      <w:ins w:id="101" w:author="Administrator" w:date="2023-05-18T23:56:00Z">
        <w:del w:id="102" w:author="lailai1128@outlook.com" w:date="2023-06-02T10:34:00Z">
          <w:r>
            <w:rPr/>
            <w:delText>ZmHsf28</w:delText>
          </w:r>
        </w:del>
      </w:ins>
      <w:ins w:id="103" w:author="Administrator" w:date="2023-05-18T23:56:00Z">
        <w:del w:id="104" w:author="lailai1128@outlook.com" w:date="2023-06-02T10:34:00Z">
          <w:r>
            <w:rPr/>
            <w:delText>的核苷酸序列如</w:delText>
          </w:r>
        </w:del>
      </w:ins>
      <w:ins w:id="105" w:author="Administrator" w:date="2023-05-18T23:56:00Z">
        <w:del w:id="106" w:author="lailai1128@outlook.com" w:date="2023-06-02T10:34:00Z">
          <w:r>
            <w:rPr/>
            <w:delText>SEQ ID NO.1</w:delText>
          </w:r>
        </w:del>
      </w:ins>
      <w:ins w:id="107" w:author="Administrator" w:date="2023-05-18T23:56:00Z">
        <w:del w:id="108" w:author="lailai1128@outlook.com" w:date="2023-06-02T10:34:00Z">
          <w:r>
            <w:rPr/>
            <w:delText>所示</w:delText>
          </w:r>
        </w:del>
      </w:ins>
      <w:del w:id="109" w:author="lailai1128@outlook.com" w:date="2023-06-02T10:34:00Z">
        <w:r>
          <w:rPr>
            <w:szCs w:val="28"/>
          </w:rPr>
          <w:delText>。</w:delText>
        </w:r>
      </w:del>
    </w:p>
    <w:p>
      <w:pPr>
        <w:pStyle w:val="D2035"/>
        <w:rPr>
          <w:del w:id="120" w:author="Administrator" w:date="2023-05-18T23:58:00Z"/>
        </w:rPr>
      </w:pPr>
      <w:del w:id="111" w:author="Administrator" w:date="2023-05-18T23:57:00Z">
        <w:r>
          <w:rPr>
            <w:szCs w:val="28"/>
          </w:rPr>
          <w:delText>8</w:delText>
        </w:r>
      </w:del>
      <w:ins w:id="112" w:author="Administrator" w:date="2023-05-19T00:17:00Z">
        <w:r>
          <w:rPr>
            <w:szCs w:val="28"/>
          </w:rPr>
          <w:t>2</w:t>
        </w:r>
      </w:ins>
      <w:r>
        <w:rPr>
          <w:szCs w:val="28"/>
        </w:rPr>
        <w:t>、</w:t>
      </w:r>
      <w:del w:id="113" w:author="Administrator" w:date="2023-05-19T00:17:00Z">
        <w:r>
          <w:rPr>
            <w:szCs w:val="28"/>
          </w:rPr>
          <w:delText>权利要求</w:delText>
        </w:r>
      </w:del>
      <w:del w:id="114" w:author="Administrator" w:date="2023-05-19T00:17:00Z">
        <w:r>
          <w:rPr>
            <w:szCs w:val="28"/>
          </w:rPr>
          <w:delText>1</w:delText>
        </w:r>
      </w:del>
      <w:del w:id="115" w:author="Administrator" w:date="2023-05-19T00:17:00Z">
        <w:r>
          <w:rPr>
            <w:szCs w:val="28"/>
          </w:rPr>
          <w:delText>所述的</w:delText>
        </w:r>
      </w:del>
      <w:r>
        <w:rPr/>
        <w:t>玉米转录因子</w:t>
      </w:r>
      <w:r>
        <w:rPr/>
        <w:t>ZmHsf28</w:t>
      </w:r>
      <w:r>
        <w:rPr/>
        <w:t>基因在</w:t>
      </w:r>
      <w:del w:id="116" w:author="lailai1128@outlook.com" w:date="2023-06-02T10:35:00Z">
        <w:r>
          <w:rPr/>
          <w:delText>参与</w:delText>
        </w:r>
      </w:del>
      <w:ins w:id="117" w:author="lailai1128@outlook.com" w:date="2023-06-02T10:35:00Z">
        <w:r>
          <w:rPr/>
          <w:t>促进</w:t>
        </w:r>
      </w:ins>
      <w:r>
        <w:rPr/>
        <w:t>植物生长、抗旱及耐盐调控中的应用</w:t>
      </w:r>
      <w:ins w:id="118" w:author="Administrator" w:date="2023-05-18T23:58:00Z">
        <w:r>
          <w:rPr/>
          <w:t>，其特征在于，</w:t>
        </w:r>
      </w:ins>
      <w:del w:id="119" w:author="Administrator" w:date="2023-05-18T23:58:00Z">
        <w:r>
          <w:rPr/>
          <w:delText>。</w:delText>
        </w:r>
      </w:del>
    </w:p>
    <w:p>
      <w:pPr>
        <w:pStyle w:val="D2035"/>
        <w:rPr/>
      </w:pPr>
      <w:del w:id="121" w:author="Administrator" w:date="2023-05-18T23:58:00Z">
        <w:r>
          <w:rPr/>
          <w:delText>9</w:delText>
        </w:r>
      </w:del>
      <w:del w:id="122" w:author="Administrator" w:date="2023-05-18T23:58:00Z">
        <w:r>
          <w:rPr/>
          <w:delText>、根据权利要求</w:delText>
        </w:r>
      </w:del>
      <w:del w:id="123" w:author="Administrator" w:date="2023-05-18T23:58:00Z">
        <w:r>
          <w:rPr/>
          <w:delText>8</w:delText>
        </w:r>
      </w:del>
      <w:del w:id="124" w:author="Administrator" w:date="2023-05-18T23:58:00Z">
        <w:r>
          <w:rPr/>
          <w:delText>所述的应用，其特征在于，</w:delText>
        </w:r>
      </w:del>
      <w:r>
        <w:rPr/>
        <w:t>所述植物为玉米、</w:t>
      </w:r>
      <w:r>
        <w:rPr>
          <w:szCs w:val="28"/>
        </w:rPr>
        <w:t>拟南芥</w:t>
      </w:r>
      <w:r>
        <w:rPr>
          <w:szCs w:val="28"/>
        </w:rPr>
        <w:t>或者</w:t>
      </w:r>
      <w:r>
        <w:rPr>
          <w:szCs w:val="28"/>
          <w:lang w:bidi="ar"/>
        </w:rPr>
        <w:t>水稻</w:t>
      </w:r>
      <w:ins w:id="125" w:author="Administrator" w:date="2023-05-19T00:17:00Z">
        <w:r>
          <w:rPr>
            <w:szCs w:val="28"/>
            <w:lang w:bidi="ar"/>
          </w:rPr>
          <w:t>，</w:t>
        </w:r>
      </w:ins>
      <w:ins w:id="126" w:author="Administrator" w:date="2023-05-19T00:17:00Z">
        <w:del w:id="127" w:author="lailai1128@outlook.com" w:date="2023-06-02T10:34:00Z">
          <w:r>
            <w:rPr/>
            <w:delText>，</w:delText>
          </w:r>
        </w:del>
      </w:ins>
      <w:ins w:id="128" w:author="Administrator" w:date="2023-05-19T00:17:00Z">
        <w:r>
          <w:rPr/>
          <w:t>所述</w:t>
        </w:r>
      </w:ins>
      <w:ins w:id="129" w:author="Administrator" w:date="2023-05-19T00:17:00Z">
        <w:r>
          <w:rPr/>
          <w:t>ZmHsf28</w:t>
        </w:r>
      </w:ins>
      <w:ins w:id="130" w:author="Administrator" w:date="2023-05-19T00:17:00Z">
        <w:r>
          <w:rPr/>
          <w:t>的核苷酸序列如</w:t>
        </w:r>
      </w:ins>
      <w:ins w:id="131" w:author="Administrator" w:date="2023-05-19T00:17:00Z">
        <w:r>
          <w:rPr/>
          <w:t>SEQ ID NO.1</w:t>
        </w:r>
      </w:ins>
      <w:ins w:id="132" w:author="Administrator" w:date="2023-05-19T00:17:00Z">
        <w:r>
          <w:rPr/>
          <w:t>所示</w:t>
        </w:r>
      </w:ins>
      <w:r>
        <w:rPr>
          <w:szCs w:val="28"/>
          <w:lang w:bidi="ar"/>
        </w:rPr>
        <w:t>。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微软雅黑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LineNumbering">
    <w:name w:val="Lin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1"/>
    </w:rPr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文字 Char"/>
    <w:qFormat/>
    <w:rPr>
      <w:rFonts w:eastAsia="楷体_GB2312;微软雅黑"/>
      <w:sz w:val="28"/>
      <w:szCs w:val="28"/>
    </w:rPr>
  </w:style>
  <w:style w:type="character" w:styleId="Style12">
    <w:name w:val="上角标"/>
    <w:qFormat/>
    <w:rPr>
      <w:vertAlign w:val="superscript"/>
    </w:rPr>
  </w:style>
  <w:style w:type="character" w:styleId="Style13">
    <w:name w:val="下角标"/>
    <w:qFormat/>
    <w:rPr>
      <w:vertAlign w:val="subscript"/>
    </w:rPr>
  </w:style>
  <w:style w:type="character" w:styleId="Char1">
    <w:name w:val="批注主题 Char"/>
    <w:basedOn w:val="Char"/>
    <w:qFormat/>
    <w:rPr/>
  </w:style>
  <w:style w:type="character" w:styleId="PHDTextChar">
    <w:name w:val="PHDText Char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2Char">
    <w:name w:val="标题 2 Char"/>
    <w:qFormat/>
    <w:rPr>
      <w:rFonts w:ascii="Arial" w:hAnsi="Arial" w:eastAsia="楷体_GB2312;微软雅黑" w:cs="Arial"/>
      <w:b/>
      <w:sz w:val="32"/>
      <w:szCs w:val="28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;微软雅黑" w:cs="宋体;SimSun"/>
      <w:sz w:val="28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2">
    <w:name w:val="页脚 Char"/>
    <w:qFormat/>
    <w:rPr>
      <w:rFonts w:ascii="宋体;SimSun" w:hAnsi="宋体;SimSun" w:eastAsia="楷体_GB2312;微软雅黑"/>
      <w:sz w:val="1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Endnote">
    <w:name w:val="Endnote Text"/>
    <w:basedOn w:val="Normal"/>
    <w:pPr>
      <w:jc w:val="left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3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Style24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楷体_GB2312;微软雅黑" w:cs="Times New Roman"/>
      <w:color w:val="auto"/>
      <w:sz w:val="28"/>
      <w:szCs w:val="28"/>
      <w:lang w:val="en-US" w:eastAsia="zh-CN" w:bidi="ar-SA"/>
    </w:rPr>
  </w:style>
  <w:style w:type="paragraph" w:styleId="Style26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Style27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2:42:00Z</dcterms:created>
  <dc:creator>GE.LIU</dc:creator>
  <dc:description/>
  <cp:keywords/>
  <dc:language>en-US</dc:language>
  <cp:lastModifiedBy>lailai1128@outlook.com</cp:lastModifiedBy>
  <cp:lastPrinted>2010-06-17T13:24:00Z</cp:lastPrinted>
  <dcterms:modified xsi:type="dcterms:W3CDTF">2023-06-02T02:42:00Z</dcterms:modified>
  <cp:revision>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