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一种组合式多功能战术防暴盾，其特征在于，包括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和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与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为组合式连接；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与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均为弧形盾牌结构，且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分为上下两段，上段相对于下段向外侧突出，且上段和下段之间设有一段水平段，在该水平段上设有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设有与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对应的滑槽，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通过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连接并固定在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上段内侧，并可以沿着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上下移动；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内侧和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下段内侧平齐，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外侧和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上段内侧间隙配合，且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高度大于或等于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上段的高度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在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两侧上端设有一段加强段（</w:t>
      </w:r>
      <w:r>
        <w:rPr>
          <w:rFonts w:cs="宋体" w:ascii="宋体" w:hAnsi="宋体"/>
          <w:color w:val="000000"/>
          <w:kern w:val="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且加强段（</w:t>
      </w:r>
      <w:r>
        <w:rPr>
          <w:rFonts w:cs="宋体" w:ascii="宋体" w:hAnsi="宋体"/>
          <w:color w:val="000000"/>
          <w:kern w:val="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设置于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内侧，用于辅助支撑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与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都依次由内衬层、缓冲层、外衬层和外表板组成，所述外表板的材料为陶瓷材料、所述缓冲层的材料为密度梯度泡沫铝、所述内外衬层的材料为纤维增强树脂基复合材料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所述防暴盾上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的缓冲层的材料为变壁厚的梯度泡沫铝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即孔的尺寸不变，壁厚变化</w:t>
      </w:r>
      <w:r>
        <w:rPr>
          <w:rFonts w:ascii="宋体" w:hAnsi="宋体" w:cs="宋体"/>
          <w:color w:val="000000"/>
          <w:sz w:val="24"/>
          <w:szCs w:val="24"/>
        </w:rPr>
        <w:t>，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的缓冲层的材料为变体积分数的梯度泡沫铝板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即壁厚不变，孔的尺寸变化；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在对应所述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位置设有定位机构，所述定位机构包括快速调节定位螺栓（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以及让所述快速调节定位螺栓（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穿过并接触到所述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螺纹孔，该螺纹孔对准所述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后侧面，且在所述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后侧面设有增大摩擦的纹理，所述快速调节定位螺栓（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</w:rPr>
        <w:t>）的前端设有增大摩擦的摩擦层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在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设有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所述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套内为滑槽，用于与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对接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4"/>
        </w:rPr>
        <w:t>所述定位机构设置在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上，在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上设有上下两组弹簧固定挡块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作为上弹簧固定挡块（</w:t>
      </w:r>
      <w:r>
        <w:rPr>
          <w:rFonts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kern w:val="0"/>
          <w:sz w:val="24"/>
          <w:szCs w:val="24"/>
        </w:rPr>
        <w:t>）和下弹簧固定挡块（</w:t>
      </w:r>
      <w:r>
        <w:rPr>
          <w:rFonts w:cs="宋体" w:ascii="宋体" w:hAnsi="宋体"/>
          <w:color w:val="000000"/>
          <w:kern w:val="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每组</w:t>
      </w:r>
      <w:r>
        <w:rPr>
          <w:rFonts w:ascii="宋体" w:hAnsi="宋体" w:cs="宋体"/>
          <w:color w:val="000000"/>
          <w:sz w:val="24"/>
          <w:szCs w:val="24"/>
        </w:rPr>
        <w:t>弹簧固定挡块包括两套卡块组，卡块组为上下两个对称的卡块，卡块的内部连接在加强筋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上</w:t>
      </w:r>
      <w:r>
        <w:rPr>
          <w:rFonts w:ascii="宋体" w:hAnsi="宋体" w:cs="宋体"/>
          <w:color w:val="000000"/>
          <w:kern w:val="0"/>
          <w:sz w:val="24"/>
          <w:szCs w:val="24"/>
        </w:rPr>
        <w:t>；所述弹簧固定挡块用于固定握把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其中，至少一个卡块带有弹簧机构，可以让其在自然状态下沿加强筋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上下方向靠</w:t>
      </w:r>
      <w:r>
        <w:rPr>
          <w:rFonts w:ascii="宋体" w:hAnsi="宋体" w:cs="宋体"/>
          <w:color w:val="000000"/>
          <w:kern w:val="0"/>
          <w:sz w:val="24"/>
          <w:szCs w:val="24"/>
        </w:rPr>
        <w:t>近另一个卡块，在受外力时远离另一个卡块；两个卡块的顶端都设有相向设置的延伸段，使两个卡块之间形成一段卡紧限位区域，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或，其中至少一个卡块带有弹簧机构，可以让其在自然状态下与另一个卡块沿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前后方向等高，在受外力时向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内沉入</w:t>
      </w:r>
      <w:r>
        <w:rPr>
          <w:rFonts w:ascii="宋体" w:hAnsi="宋体" w:cs="宋体"/>
          <w:color w:val="000000"/>
          <w:sz w:val="24"/>
          <w:szCs w:val="24"/>
        </w:rPr>
        <w:t>，远离另一个卡块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所述握把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主体为一块矩形板，在矩形板后侧设有手握段，在矩形板的水平两侧各自设有两个配合卡块组的卡条，在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对应上弹簧固定挡块（</w:t>
      </w:r>
      <w:r>
        <w:rPr>
          <w:rFonts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之间的位置设有由防弹玻璃组成的防弹观察窗（</w:t>
      </w:r>
      <w:r>
        <w:rPr>
          <w:rFonts w:cs="宋体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底部设有底部滑轮安装处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），在其内可以安装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，且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为快拆安装方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外侧设有至少四个外侧滑轮安装处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），其结构与底部滑轮安装处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）相同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在两个加强段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）的后侧靠近顶部位置都设有内侧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），其结构为至少两个垂直于加强段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）的矩形块，且在矩形块内设有同轴的圆孔；在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底部设有和内侧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）的位置和尺寸相对应的底部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）；且在底部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）和内侧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）之间设有对应的连接螺栓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根据权利要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左右两侧分别设有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，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所述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的主体均为圆柱形结构，其上下两端都设有转轴，并连接在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上，且确保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所述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垂直于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上下方向；在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上设有安装槽，在所述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上设有安装块，所述安装槽和所述安装块相对应并扣合锁紧，在所述凹接头转轴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上设有解锁机构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一种带底部防护的滑行防暴盾组合体，采用如权利要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在一个组合式多功能战术防暴盾的外侧滑轮安装处（</w:t>
      </w: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）内安装多个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，作为底部防暴盾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将一个组合式多功能战术防暴盾的下端放到底部防暴盾的内侧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）中，并用螺栓连接固定，作为前部防暴盾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一种可变组合式滑行防暴盾组合体，采用如权利要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将至少两个组合式多功能战术防暴盾的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所述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相互连接，并在每个组合式多功能战术防暴盾的底部安装有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当使用超过三个组合式多功能战术防暴盾的时候，可以将所有组合式多功能战术防暴盾的所述凹接头转轴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）和所述凸接头转轴（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9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）首尾相连，组成侧面封闭式结构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851" w:top="1418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uto" w:line="360"/>
        <w:ind w:right="397" w:hanging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eastAsia="zh-CN"/>
        </w:rPr>
      </w:r>
    </w:p>
    <w:sectPr>
      <w:type w:val="continuous"/>
      <w:pgSz w:w="11906" w:h="16838"/>
      <w:pgMar w:left="1418" w:right="851" w:gutter="0" w:header="851" w:top="1418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b/>
        <w:b/>
        <w:sz w:val="28"/>
        <w:szCs w:val="28"/>
      </w:rPr>
    </w:pPr>
    <w:r>
      <w:rPr>
        <w:b/>
        <w:sz w:val="28"/>
        <w:szCs w:val="28"/>
      </w:rPr>
      <w:t>权</w:t>
    </w:r>
    <w:r>
      <w:rPr>
        <w:rFonts w:eastAsia="Calibri"/>
        <w:b/>
        <w:sz w:val="28"/>
        <w:szCs w:val="28"/>
      </w:rPr>
      <w:t xml:space="preserve"> </w:t>
    </w:r>
    <w:r>
      <w:rPr>
        <w:b/>
        <w:sz w:val="28"/>
        <w:szCs w:val="28"/>
      </w:rPr>
      <w:t>利</w:t>
    </w:r>
    <w:r>
      <w:rPr>
        <w:rFonts w:eastAsia="Calibri"/>
        <w:b/>
        <w:sz w:val="28"/>
        <w:szCs w:val="28"/>
      </w:rPr>
      <w:t xml:space="preserve"> </w:t>
    </w:r>
    <w:r>
      <w:rPr>
        <w:b/>
        <w:sz w:val="28"/>
        <w:szCs w:val="28"/>
      </w:rPr>
      <w:t>要</w:t>
    </w:r>
    <w:r>
      <w:rPr>
        <w:rFonts w:eastAsia="Calibri"/>
        <w:b/>
        <w:sz w:val="28"/>
        <w:szCs w:val="28"/>
      </w:rPr>
      <w:t xml:space="preserve"> </w:t>
    </w:r>
    <w:r>
      <w:rPr>
        <w:b/>
        <w:sz w:val="28"/>
        <w:szCs w:val="28"/>
      </w:rPr>
      <w:t>求</w:t>
    </w:r>
    <w:r>
      <w:rPr>
        <w:rFonts w:eastAsia="Calibri"/>
        <w:b/>
        <w:sz w:val="28"/>
        <w:szCs w:val="28"/>
      </w:rPr>
      <w:t xml:space="preserve"> </w:t>
    </w:r>
    <w:r>
      <w:rPr>
        <w:b/>
        <w:sz w:val="28"/>
        <w:szCs w:val="28"/>
      </w:rPr>
      <w:t>书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4:12:00Z</dcterms:created>
  <dc:creator>Administrator</dc:creator>
  <dc:description/>
  <dc:language>en-US</dc:language>
  <cp:lastModifiedBy>123</cp:lastModifiedBy>
  <cp:lastPrinted>2018-08-16T01:36:00Z</cp:lastPrinted>
  <dcterms:modified xsi:type="dcterms:W3CDTF">2023-06-16T02:02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C8A1FA58446A4A82C921AF43D9BA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