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种微生物复合菌剂及其制备方法和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075848.5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.01.23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CCTCC NO:M 20211335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7138972"/>
            <w:bookmarkStart w:id="1" w:name="__Fieldmark__0_3347138972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7138972"/>
            <w:bookmarkStart w:id="3" w:name="__Fieldmark__1_3347138972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7138972"/>
            <w:bookmarkStart w:id="5" w:name="__Fieldmark__2_3347138972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7138972"/>
            <w:bookmarkStart w:id="7" w:name="__Fieldmark__3_3347138972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7138972"/>
            <w:bookmarkStart w:id="9" w:name="__Fieldmark__4_3347138972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7138972"/>
            <w:bookmarkStart w:id="11" w:name="__Fieldmark__5_3347138972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7138972"/>
            <w:bookmarkStart w:id="13" w:name="__Fieldmark__6_3347138972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7138972"/>
            <w:bookmarkStart w:id="15" w:name="__Fieldmark__7_3347138972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47138972"/>
            <w:bookmarkStart w:id="17" w:name="__Fieldmark__8_3347138972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47138972"/>
            <w:bookmarkStart w:id="19" w:name="__Fieldmark__9_3347138972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47138972"/>
            <w:bookmarkStart w:id="21" w:name="__Fieldmark__10_3347138972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47138972"/>
            <w:bookmarkStart w:id="23" w:name="__Fieldmark__11_3347138972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21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，宁夏回族自治区银川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瑞娟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29519656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范瑞娟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8295196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2021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，宁夏回族自治区银川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9:42:00Z</dcterms:modified>
  <cp:revision>37</cp:revision>
  <dc:subject/>
  <dc:title>设计</dc:title>
</cp:coreProperties>
</file>