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/>
              <w:t>种微生物复合菌剂及其制备方法和应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申请号</w:t>
            </w:r>
            <w:r>
              <w:rPr/>
              <w:t>2022100758485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申请人</w:t>
            </w:r>
            <w:r>
              <w:rPr>
                <w:rFonts w:eastAsia="Times New Roman"/>
              </w:rPr>
              <w:t xml:space="preserve"> </w:t>
            </w:r>
            <w:r>
              <w:rPr/>
              <w:t>北方民族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szCs w:val="28"/>
              </w:rPr>
              <w:t>海杆菌（</w:t>
            </w:r>
            <w:r>
              <w:rPr>
                <w:bCs/>
                <w:i/>
                <w:iCs/>
                <w:szCs w:val="28"/>
              </w:rPr>
              <w:t>Marinobacter</w:t>
            </w:r>
            <w:r>
              <w:rPr>
                <w:bCs/>
                <w:szCs w:val="28"/>
              </w:rPr>
              <w:t xml:space="preserve"> sp.</w:t>
            </w:r>
            <w:r>
              <w:rPr>
                <w:bCs/>
                <w:szCs w:val="28"/>
              </w:rPr>
              <w:t>）</w:t>
            </w:r>
            <w:r>
              <w:rPr>
                <w:bCs/>
                <w:szCs w:val="28"/>
              </w:rPr>
              <w:t>HWP-1</w:t>
            </w:r>
            <w:r>
              <w:rPr>
                <w:bCs/>
                <w:szCs w:val="28"/>
              </w:rPr>
              <w:t>、海杆菌（</w:t>
            </w:r>
            <w:r>
              <w:rPr>
                <w:bCs/>
                <w:i/>
                <w:iCs/>
                <w:szCs w:val="28"/>
              </w:rPr>
              <w:t>Marinobacter</w:t>
            </w:r>
            <w:r>
              <w:rPr>
                <w:bCs/>
                <w:szCs w:val="28"/>
              </w:rPr>
              <w:t xml:space="preserve"> sp.</w:t>
            </w:r>
            <w:r>
              <w:rPr>
                <w:bCs/>
                <w:szCs w:val="28"/>
              </w:rPr>
              <w:t>）</w:t>
            </w:r>
            <w:r>
              <w:rPr>
                <w:bCs/>
                <w:szCs w:val="28"/>
              </w:rPr>
              <w:t>HWP-2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遗传资源的获取途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8689584"/>
            <w:bookmarkStart w:id="1" w:name="__Fieldmark__0_98689584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8689584"/>
            <w:bookmarkStart w:id="3" w:name="__Fieldmark__1_98689584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8689584"/>
            <w:bookmarkStart w:id="5" w:name="__Fieldmark__2_98689584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8689584"/>
            <w:bookmarkStart w:id="7" w:name="__Fieldmark__3_98689584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8689584"/>
            <w:bookmarkStart w:id="9" w:name="__Fieldmark__4_98689584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8689584"/>
            <w:bookmarkStart w:id="11" w:name="__Fieldmark__5_98689584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8689584"/>
            <w:bookmarkStart w:id="13" w:name="__Fieldmark__6_98689584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8689584"/>
            <w:bookmarkStart w:id="15" w:name="__Fieldmark__7_98689584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8689584"/>
            <w:bookmarkStart w:id="17" w:name="__Fieldmark__8_98689584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8689584"/>
            <w:bookmarkStart w:id="19" w:name="__Fieldmark__9_98689584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8689584"/>
            <w:bookmarkStart w:id="21" w:name="__Fieldmark__10_98689584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8689584"/>
            <w:bookmarkStart w:id="23" w:name="__Fieldmark__11_98689584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采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集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方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dell</dc:creator>
  <dc:description/>
  <cp:keywords/>
  <dc:language>en-US</dc:language>
  <cp:lastModifiedBy>坤 高</cp:lastModifiedBy>
  <cp:lastPrinted>2009-09-28T13:42:00Z</cp:lastPrinted>
  <dcterms:modified xsi:type="dcterms:W3CDTF">2023-07-31T03:26:00Z</dcterms:modified>
  <cp:revision>30</cp:revision>
  <dc:subject/>
  <dc:title>设计</dc:title>
</cp:coreProperties>
</file>