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种微生物复合菌剂及其制备方法和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10075848.5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/>
              <w:t>北方民族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.01.23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/>
              <w:t>CCTCC NO:M 20211338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⑥</w:t>
            </w:r>
            <w:r>
              <w:rPr>
                <w:color w:val="FF0000"/>
              </w:rPr>
              <w:t>遗传资源的获取途径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84426478"/>
            <w:bookmarkStart w:id="1" w:name="__Fieldmark__0_3384426478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84426478"/>
            <w:bookmarkStart w:id="3" w:name="__Fieldmark__1_3384426478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84426478"/>
            <w:bookmarkStart w:id="5" w:name="__Fieldmark__2_3384426478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84426478"/>
            <w:bookmarkStart w:id="7" w:name="__Fieldmark__3_3384426478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84426478"/>
            <w:bookmarkStart w:id="9" w:name="__Fieldmark__4_3384426478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84426478"/>
            <w:bookmarkStart w:id="11" w:name="__Fieldmark__5_3384426478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84426478"/>
            <w:bookmarkStart w:id="13" w:name="__Fieldmark__6_3384426478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84426478"/>
            <w:bookmarkStart w:id="15" w:name="__Fieldmark__7_3384426478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84426478"/>
            <w:bookmarkStart w:id="17" w:name="__Fieldmark__8_3384426478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84426478"/>
            <w:bookmarkStart w:id="19" w:name="__Fieldmark__9_3384426478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84426478"/>
            <w:bookmarkStart w:id="21" w:name="__Fieldmark__10_3384426478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84426478"/>
            <w:bookmarkStart w:id="23" w:name="__Fieldmark__11_3384426478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2021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0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月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，宁夏回族自治区银川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瑞娟</w:t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295196561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范瑞娟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8295196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2021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，宁夏回族自治区银川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dell</dc:creator>
  <dc:description/>
  <cp:keywords/>
  <dc:language>en-US</dc:language>
  <cp:lastModifiedBy>坤 高</cp:lastModifiedBy>
  <cp:lastPrinted>2009-09-28T13:42:00Z</cp:lastPrinted>
  <dcterms:modified xsi:type="dcterms:W3CDTF">2023-07-31T09:42:00Z</dcterms:modified>
  <cp:revision>37</cp:revision>
  <dc:subject/>
  <dc:title>设计</dc:title>
</cp:coreProperties>
</file>