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"/>
        <w:spacing w:lineRule="auto" w:line="360"/>
        <w:ind w:firstLine="480"/>
        <w:rPr>
          <w:ins w:id="1" w:author="坤 高" w:date="2023-08-07T15:03:00Z"/>
        </w:rPr>
      </w:pPr>
      <w:r>
        <w:rPr/>
        <w:t>1 .</w:t>
      </w:r>
      <w:r>
        <w:rPr/>
        <w:t>一种仿真母牛育犊器，其特征在于：包括仿真母牛的牛体</w:t>
      </w:r>
      <w:r>
        <w:rPr/>
        <w:t>(1)</w:t>
      </w:r>
      <w:r>
        <w:rPr/>
        <w:t>，及安装在牛体</w:t>
      </w:r>
      <w:r>
        <w:rPr/>
        <w:t>(1)</w:t>
      </w:r>
      <w:r>
        <w:rPr/>
        <w:t>中的声音安抚系统、喷淋系统、仿真泌乳系统、牛体刷系统和调节系统；声音安抚系统包括</w:t>
      </w:r>
      <w:r>
        <w:rPr/>
        <w:t>MP3</w:t>
      </w:r>
      <w:r>
        <w:rPr/>
        <w:t>槽口和小型音响，用于模拟母牛叫声或者播放犊牛安抚音乐；喷淋系统通过喷水调节牛舍温度；仿真泌乳系统通过模拟母牛的泌乳系统为犊牛哺乳；牛体刷系统包括旋转的牛体刷</w:t>
      </w:r>
      <w:r>
        <w:rPr/>
        <w:t>(12)</w:t>
      </w:r>
      <w:r>
        <w:rPr/>
        <w:t>，用于抚触犊牛；调节系统用于调节仿真母牛高度和安放位置</w:t>
      </w:r>
      <w:ins w:id="0" w:author="坤 高" w:date="2023-08-07T15:03:00Z">
        <w:r>
          <w:rPr/>
          <w:t>；</w:t>
        </w:r>
      </w:ins>
    </w:p>
    <w:p>
      <w:pPr>
        <w:pStyle w:val="O"/>
        <w:spacing w:lineRule="auto" w:line="360"/>
        <w:ind w:firstLine="480"/>
        <w:rPr>
          <w:ins w:id="21" w:author="坤 高" w:date="2023-08-07T15:06:00Z"/>
        </w:rPr>
      </w:pPr>
      <w:ins w:id="2" w:author="坤 高" w:date="2023-08-07T15:03:00Z">
        <w:r>
          <w:rPr/>
          <w:t>喷淋系统包括置于牛体</w:t>
        </w:r>
      </w:ins>
      <w:ins w:id="3" w:author="坤 高" w:date="2023-08-07T15:03:00Z">
        <w:r>
          <w:rPr/>
          <w:t>(1)</w:t>
        </w:r>
      </w:ins>
      <w:ins w:id="4" w:author="坤 高" w:date="2023-08-07T15:03:00Z">
        <w:r>
          <w:rPr/>
          <w:t>中贮水袋</w:t>
        </w:r>
      </w:ins>
      <w:ins w:id="5" w:author="坤 高" w:date="2023-08-07T15:03:00Z">
        <w:r>
          <w:rPr/>
          <w:t>(8)</w:t>
        </w:r>
      </w:ins>
      <w:ins w:id="6" w:author="坤 高" w:date="2023-08-07T15:03:00Z">
        <w:r>
          <w:rPr/>
          <w:t>和垂直立于贮水袋</w:t>
        </w:r>
      </w:ins>
      <w:ins w:id="7" w:author="坤 高" w:date="2023-08-07T15:03:00Z">
        <w:r>
          <w:rPr/>
          <w:t>(8)</w:t>
        </w:r>
      </w:ins>
      <w:ins w:id="8" w:author="坤 高" w:date="2023-08-07T15:03:00Z">
        <w:r>
          <w:rPr/>
          <w:t>中的喷头</w:t>
        </w:r>
      </w:ins>
      <w:ins w:id="9" w:author="坤 高" w:date="2023-08-07T15:03:00Z">
        <w:r>
          <w:rPr/>
          <w:t>(3)</w:t>
        </w:r>
      </w:ins>
      <w:ins w:id="10" w:author="坤 高" w:date="2023-08-07T15:03:00Z">
        <w:r>
          <w:rPr/>
          <w:t>；贮水袋</w:t>
        </w:r>
      </w:ins>
      <w:ins w:id="11" w:author="坤 高" w:date="2023-08-07T15:03:00Z">
        <w:r>
          <w:rPr/>
          <w:t>(8)</w:t>
        </w:r>
      </w:ins>
      <w:ins w:id="12" w:author="坤 高" w:date="2023-08-07T15:03:00Z">
        <w:r>
          <w:rPr/>
          <w:t>的入水口</w:t>
        </w:r>
      </w:ins>
      <w:ins w:id="13" w:author="坤 高" w:date="2023-08-07T15:03:00Z">
        <w:r>
          <w:rPr/>
          <w:t>(2)</w:t>
        </w:r>
      </w:ins>
      <w:ins w:id="14" w:author="坤 高" w:date="2023-08-07T15:03:00Z">
        <w:r>
          <w:rPr/>
          <w:t>设置于牛体上部、位于牛背位置，贮水袋</w:t>
        </w:r>
      </w:ins>
      <w:ins w:id="15" w:author="坤 高" w:date="2023-08-07T15:03:00Z">
        <w:r>
          <w:rPr/>
          <w:t>(8)</w:t>
        </w:r>
      </w:ins>
      <w:ins w:id="16" w:author="坤 高" w:date="2023-08-07T15:03:00Z">
        <w:r>
          <w:rPr/>
          <w:t>的出水口</w:t>
        </w:r>
      </w:ins>
      <w:ins w:id="17" w:author="坤 高" w:date="2023-08-07T15:03:00Z">
        <w:r>
          <w:rPr/>
          <w:t>(11)</w:t>
        </w:r>
      </w:ins>
      <w:ins w:id="18" w:author="坤 高" w:date="2023-08-07T15:03:00Z">
        <w:r>
          <w:rPr/>
          <w:t>设置于牛体</w:t>
        </w:r>
      </w:ins>
      <w:ins w:id="19" w:author="坤 高" w:date="2023-08-07T15:03:00Z">
        <w:r>
          <w:rPr/>
          <w:t>(1)</w:t>
        </w:r>
      </w:ins>
      <w:ins w:id="20" w:author="坤 高" w:date="2023-08-07T15:03:00Z">
        <w:r>
          <w:rPr/>
          <w:t>下部、位于肚子位置；</w:t>
        </w:r>
      </w:ins>
    </w:p>
    <w:p>
      <w:pPr>
        <w:pStyle w:val="O"/>
        <w:spacing w:lineRule="auto" w:line="360"/>
        <w:ind w:firstLine="480"/>
        <w:rPr>
          <w:ins w:id="34" w:author="坤 高" w:date="2023-08-07T15:06:00Z"/>
        </w:rPr>
      </w:pPr>
      <w:ins w:id="22" w:author="坤 高" w:date="2023-08-07T15:06:00Z">
        <w:r>
          <w:rPr/>
          <w:t>声音安抚系统的</w:t>
        </w:r>
      </w:ins>
      <w:ins w:id="23" w:author="坤 高" w:date="2023-08-07T15:06:00Z">
        <w:r>
          <w:rPr/>
          <w:t>MP3</w:t>
        </w:r>
      </w:ins>
      <w:ins w:id="24" w:author="坤 高" w:date="2023-08-07T15:06:00Z">
        <w:r>
          <w:rPr/>
          <w:t>槽口</w:t>
        </w:r>
      </w:ins>
      <w:ins w:id="25" w:author="坤 高" w:date="2023-08-07T15:06:00Z">
        <w:r>
          <w:rPr>
            <w:rFonts w:eastAsia="Times New Roman"/>
          </w:rPr>
          <w:t xml:space="preserve"> </w:t>
        </w:r>
      </w:ins>
      <w:ins w:id="26" w:author="坤 高" w:date="2023-08-07T15:06:00Z">
        <w:r>
          <w:rPr/>
          <w:t>(6)</w:t>
        </w:r>
      </w:ins>
      <w:ins w:id="27" w:author="坤 高" w:date="2023-08-07T15:06:00Z">
        <w:r>
          <w:rPr/>
          <w:t>位于牛鼻孔下方与两鼻孔中的小型音响卡槽</w:t>
        </w:r>
      </w:ins>
      <w:ins w:id="28" w:author="坤 高" w:date="2023-08-07T15:06:00Z">
        <w:r>
          <w:rPr/>
          <w:t>(7)</w:t>
        </w:r>
      </w:ins>
      <w:ins w:id="29" w:author="坤 高" w:date="2023-08-07T15:06:00Z">
        <w:r>
          <w:rPr/>
          <w:t>相连接，小型音响安装在小型音响卡槽</w:t>
        </w:r>
      </w:ins>
      <w:ins w:id="30" w:author="坤 高" w:date="2023-08-07T15:06:00Z">
        <w:r>
          <w:rPr>
            <w:rFonts w:eastAsia="Times New Roman"/>
          </w:rPr>
          <w:t xml:space="preserve"> </w:t>
        </w:r>
      </w:ins>
      <w:ins w:id="31" w:author="坤 高" w:date="2023-08-07T15:06:00Z">
        <w:r>
          <w:rPr/>
          <w:t>(7)</w:t>
        </w:r>
      </w:ins>
      <w:ins w:id="32" w:author="坤 高" w:date="2023-08-07T15:06:00Z">
        <w:r>
          <w:rPr/>
          <w:t>中</w:t>
        </w:r>
      </w:ins>
      <w:ins w:id="33" w:author="坤 高" w:date="2023-08-07T15:06:00Z">
        <w:r>
          <w:rPr/>
          <w:t>；</w:t>
        </w:r>
      </w:ins>
    </w:p>
    <w:p>
      <w:pPr>
        <w:pStyle w:val="O"/>
        <w:spacing w:lineRule="auto" w:line="360"/>
        <w:ind w:firstLine="480"/>
        <w:rPr/>
      </w:pPr>
      <w:ins w:id="35" w:author="坤 高" w:date="2023-08-07T15:06:00Z">
        <w:r>
          <w:rPr/>
          <w:t>调节系统包括位于牛体</w:t>
        </w:r>
      </w:ins>
      <w:ins w:id="36" w:author="坤 高" w:date="2023-08-07T15:06:00Z">
        <w:r>
          <w:rPr/>
          <w:t>(1)</w:t>
        </w:r>
      </w:ins>
      <w:ins w:id="37" w:author="坤 高" w:date="2023-08-07T15:06:00Z">
        <w:r>
          <w:rPr/>
          <w:t>四肢膝关节处的伸缩杆</w:t>
        </w:r>
      </w:ins>
      <w:ins w:id="38" w:author="坤 高" w:date="2023-08-07T15:06:00Z">
        <w:r>
          <w:rPr/>
          <w:t>(9)</w:t>
        </w:r>
      </w:ins>
      <w:ins w:id="39" w:author="坤 高" w:date="2023-08-07T15:06:00Z">
        <w:r>
          <w:rPr/>
          <w:t>和链接于牛体</w:t>
        </w:r>
      </w:ins>
      <w:ins w:id="40" w:author="坤 高" w:date="2023-08-07T15:06:00Z">
        <w:r>
          <w:rPr/>
          <w:t>(1)</w:t>
        </w:r>
      </w:ins>
      <w:ins w:id="41" w:author="坤 高" w:date="2023-08-07T15:06:00Z">
        <w:r>
          <w:rPr/>
          <w:t>四肢底部的滑轮</w:t>
        </w:r>
      </w:ins>
      <w:ins w:id="42" w:author="坤 高" w:date="2023-08-07T15:06:00Z">
        <w:r>
          <w:rPr/>
          <w:t>(10)</w:t>
        </w:r>
      </w:ins>
      <w:ins w:id="43" w:author="坤 高" w:date="2023-08-07T15:06:00Z">
        <w:r>
          <w:rPr/>
          <w:t>，两个后轮带有刹车</w:t>
        </w:r>
      </w:ins>
      <w:r>
        <w:rPr/>
        <w:t>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r>
        <w:rPr/>
        <w:t>2 .</w:t>
      </w:r>
      <w:r>
        <w:rPr/>
        <w:t>根据权利要求</w:t>
      </w:r>
      <w:r>
        <w:rPr/>
        <w:t>1</w:t>
      </w:r>
      <w:r>
        <w:rPr/>
        <w:t>所述的仿真母牛育犊器，其特征在于：</w:t>
      </w:r>
      <w:del w:id="44" w:author="坤 高" w:date="2023-08-07T15:04:00Z">
        <w:r>
          <w:rPr/>
          <w:delText>喷淋系统包括置于牛体</w:delText>
        </w:r>
      </w:del>
      <w:del w:id="45" w:author="坤 高" w:date="2023-08-07T15:04:00Z">
        <w:r>
          <w:rPr/>
          <w:delText>(1)</w:delText>
        </w:r>
      </w:del>
      <w:del w:id="46" w:author="坤 高" w:date="2023-08-07T15:04:00Z">
        <w:r>
          <w:rPr/>
          <w:delText>中贮水袋</w:delText>
        </w:r>
      </w:del>
      <w:del w:id="47" w:author="坤 高" w:date="2023-08-07T15:04:00Z">
        <w:r>
          <w:rPr/>
          <w:delText>(8)</w:delText>
        </w:r>
      </w:del>
      <w:del w:id="48" w:author="坤 高" w:date="2023-08-07T15:04:00Z">
        <w:r>
          <w:rPr/>
          <w:delText>和垂直立于贮水袋</w:delText>
        </w:r>
      </w:del>
      <w:del w:id="49" w:author="坤 高" w:date="2023-08-07T15:04:00Z">
        <w:r>
          <w:rPr/>
          <w:delText>(8)</w:delText>
        </w:r>
      </w:del>
      <w:del w:id="50" w:author="坤 高" w:date="2023-08-07T15:04:00Z">
        <w:r>
          <w:rPr/>
          <w:delText>中的喷头</w:delText>
        </w:r>
      </w:del>
      <w:del w:id="51" w:author="坤 高" w:date="2023-08-07T15:04:00Z">
        <w:r>
          <w:rPr/>
          <w:delText>(3)</w:delText>
        </w:r>
      </w:del>
      <w:del w:id="52" w:author="坤 高" w:date="2023-08-07T15:04:00Z">
        <w:r>
          <w:rPr/>
          <w:delText>；贮水袋</w:delText>
        </w:r>
      </w:del>
      <w:del w:id="53" w:author="坤 高" w:date="2023-08-07T15:04:00Z">
        <w:r>
          <w:rPr/>
          <w:delText>(8)</w:delText>
        </w:r>
      </w:del>
      <w:del w:id="54" w:author="坤 高" w:date="2023-08-07T15:04:00Z">
        <w:r>
          <w:rPr/>
          <w:delText>的入水口</w:delText>
        </w:r>
      </w:del>
      <w:del w:id="55" w:author="坤 高" w:date="2023-08-07T15:04:00Z">
        <w:r>
          <w:rPr/>
          <w:delText>(2)</w:delText>
        </w:r>
      </w:del>
      <w:del w:id="56" w:author="坤 高" w:date="2023-08-07T15:04:00Z">
        <w:r>
          <w:rPr/>
          <w:delText>设置于牛体上部、位于牛背位置，贮水袋</w:delText>
        </w:r>
      </w:del>
      <w:del w:id="57" w:author="坤 高" w:date="2023-08-07T15:04:00Z">
        <w:r>
          <w:rPr/>
          <w:delText>(8)</w:delText>
        </w:r>
      </w:del>
      <w:del w:id="58" w:author="坤 高" w:date="2023-08-07T15:04:00Z">
        <w:r>
          <w:rPr/>
          <w:delText>的出水口</w:delText>
        </w:r>
      </w:del>
      <w:del w:id="59" w:author="坤 高" w:date="2023-08-07T15:04:00Z">
        <w:r>
          <w:rPr/>
          <w:delText>(11)</w:delText>
        </w:r>
      </w:del>
      <w:del w:id="60" w:author="坤 高" w:date="2023-08-07T15:04:00Z">
        <w:r>
          <w:rPr/>
          <w:delText>设置于牛体</w:delText>
        </w:r>
      </w:del>
      <w:del w:id="61" w:author="坤 高" w:date="2023-08-07T15:04:00Z">
        <w:r>
          <w:rPr/>
          <w:delText>(1)</w:delText>
        </w:r>
      </w:del>
      <w:del w:id="62" w:author="坤 高" w:date="2023-08-07T15:04:00Z">
        <w:r>
          <w:rPr/>
          <w:delText>下部、位于肚子位置；</w:delText>
        </w:r>
      </w:del>
      <w:r>
        <w:rPr/>
        <w:t>控制喷头</w:t>
      </w:r>
      <w:r>
        <w:rPr/>
        <w:t>(3)</w:t>
      </w:r>
      <w:r>
        <w:rPr/>
        <w:t>喷水的开关</w:t>
      </w:r>
      <w:r>
        <w:rPr/>
        <w:t>(4)</w:t>
      </w:r>
      <w:r>
        <w:rPr/>
        <w:t>与置于牛体</w:t>
      </w:r>
      <w:r>
        <w:rPr/>
        <w:t>(1)</w:t>
      </w:r>
      <w:r>
        <w:rPr/>
        <w:t>中电机</w:t>
      </w:r>
      <w:r>
        <w:rPr/>
        <w:t>(13)</w:t>
      </w:r>
      <w:r>
        <w:rPr/>
        <w:t>相连，通过电机</w:t>
      </w:r>
      <w:r>
        <w:rPr/>
        <w:t>(13)</w:t>
      </w:r>
      <w:r>
        <w:rPr/>
        <w:t>控制开关</w:t>
      </w:r>
      <w:r>
        <w:rPr/>
        <w:t>(4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r>
        <w:rPr/>
        <w:t>3 .</w:t>
      </w:r>
      <w:r>
        <w:rPr/>
        <w:t>根据权利要求</w:t>
      </w:r>
      <w:r>
        <w:rPr/>
        <w:t>1</w:t>
      </w:r>
      <w:r>
        <w:rPr/>
        <w:t>所述的仿真母牛育犊器，其特征在于：仿真泌乳系统包括置于牛体</w:t>
      </w:r>
      <w:r>
        <w:rPr>
          <w:rFonts w:eastAsia="Times New Roman"/>
        </w:rPr>
        <w:t xml:space="preserve"> </w:t>
      </w:r>
      <w:r>
        <w:rPr/>
        <w:t>(1)</w:t>
      </w:r>
      <w:r>
        <w:rPr/>
        <w:t>中贮奶袋</w:t>
      </w:r>
      <w:r>
        <w:rPr/>
        <w:t>(16)</w:t>
      </w:r>
      <w:r>
        <w:rPr/>
        <w:t>，贮奶袋</w:t>
      </w:r>
      <w:r>
        <w:rPr/>
        <w:t>(16)</w:t>
      </w:r>
      <w:r>
        <w:rPr/>
        <w:t>底部连接有</w:t>
      </w:r>
      <w:r>
        <w:rPr/>
        <w:t>4</w:t>
      </w:r>
      <w:r>
        <w:rPr/>
        <w:t>个仿真的乳头</w:t>
      </w:r>
      <w:r>
        <w:rPr/>
        <w:t>(14)</w:t>
      </w:r>
      <w:r>
        <w:rPr/>
        <w:t>，贮奶袋</w:t>
      </w:r>
      <w:r>
        <w:rPr/>
        <w:t>(16)</w:t>
      </w:r>
      <w:r>
        <w:rPr/>
        <w:t>的入奶口</w:t>
      </w:r>
      <w:r>
        <w:rPr/>
        <w:t>(5)</w:t>
      </w:r>
      <w:r>
        <w:rPr/>
        <w:t>设置于牛体上部、位于牛背位置，贮奶袋</w:t>
      </w:r>
      <w:r>
        <w:rPr/>
        <w:t>(16)</w:t>
      </w:r>
      <w:r>
        <w:rPr/>
        <w:t>的出奶口</w:t>
      </w:r>
      <w:r>
        <w:rPr/>
        <w:t>(15)</w:t>
      </w:r>
      <w:r>
        <w:rPr/>
        <w:t>和</w:t>
      </w:r>
      <w:r>
        <w:rPr/>
        <w:t>4</w:t>
      </w:r>
      <w:r>
        <w:rPr/>
        <w:t>个仿真的乳头</w:t>
      </w:r>
      <w:r>
        <w:rPr/>
        <w:t>(14)</w:t>
      </w:r>
      <w:r>
        <w:rPr/>
        <w:t>设置于牛体</w:t>
      </w:r>
      <w:r>
        <w:rPr>
          <w:rFonts w:eastAsia="Times New Roman"/>
        </w:rPr>
        <w:t xml:space="preserve"> </w:t>
      </w:r>
      <w:r>
        <w:rPr/>
        <w:t>(1)</w:t>
      </w:r>
      <w:r>
        <w:rPr/>
        <w:t>下部、位于肚子位置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r>
        <w:rPr/>
        <w:t>4 .</w:t>
      </w:r>
      <w:r>
        <w:rPr/>
        <w:t>根据权利要求</w:t>
      </w:r>
      <w:r>
        <w:rPr/>
        <w:t>2</w:t>
      </w:r>
      <w:r>
        <w:rPr/>
        <w:t>或</w:t>
      </w:r>
      <w:r>
        <w:rPr/>
        <w:t>3</w:t>
      </w:r>
      <w:r>
        <w:rPr/>
        <w:t>所述的仿真母牛育犊器，其特征在于：</w:t>
      </w:r>
      <w:del w:id="63" w:author="坤 高" w:date="2023-08-07T15:06:00Z">
        <w:r>
          <w:rPr/>
          <w:delText>声音安抚系统的</w:delText>
        </w:r>
      </w:del>
      <w:del w:id="64" w:author="坤 高" w:date="2023-08-07T15:06:00Z">
        <w:r>
          <w:rPr/>
          <w:delText>MP3</w:delText>
        </w:r>
      </w:del>
      <w:del w:id="65" w:author="坤 高" w:date="2023-08-07T15:06:00Z">
        <w:r>
          <w:rPr/>
          <w:delText>槽口</w:delText>
        </w:r>
      </w:del>
      <w:del w:id="66" w:author="坤 高" w:date="2023-08-07T15:06:00Z">
        <w:r>
          <w:rPr>
            <w:rFonts w:eastAsia="Times New Roman"/>
          </w:rPr>
          <w:delText xml:space="preserve"> </w:delText>
        </w:r>
      </w:del>
      <w:del w:id="67" w:author="坤 高" w:date="2023-08-07T15:06:00Z">
        <w:r>
          <w:rPr/>
          <w:delText>(6)</w:delText>
        </w:r>
      </w:del>
      <w:del w:id="68" w:author="坤 高" w:date="2023-08-07T15:06:00Z">
        <w:r>
          <w:rPr/>
          <w:delText>位于牛鼻孔下方与两鼻孔中的小型音响卡槽</w:delText>
        </w:r>
      </w:del>
      <w:del w:id="69" w:author="坤 高" w:date="2023-08-07T15:06:00Z">
        <w:r>
          <w:rPr/>
          <w:delText>(7)</w:delText>
        </w:r>
      </w:del>
      <w:del w:id="70" w:author="坤 高" w:date="2023-08-07T15:06:00Z">
        <w:r>
          <w:rPr/>
          <w:delText>相连接，小型音响安装在小型音响卡槽</w:delText>
        </w:r>
      </w:del>
      <w:del w:id="71" w:author="坤 高" w:date="2023-08-07T15:06:00Z">
        <w:r>
          <w:rPr>
            <w:rFonts w:eastAsia="Times New Roman"/>
          </w:rPr>
          <w:delText xml:space="preserve"> </w:delText>
        </w:r>
      </w:del>
      <w:del w:id="72" w:author="坤 高" w:date="2023-08-07T15:06:00Z">
        <w:r>
          <w:rPr/>
          <w:delText>(7)</w:delText>
        </w:r>
      </w:del>
      <w:del w:id="73" w:author="坤 高" w:date="2023-08-07T15:06:00Z">
        <w:r>
          <w:rPr/>
          <w:delText>中，</w:delText>
        </w:r>
      </w:del>
      <w:r>
        <w:rPr/>
        <w:t>小型音响由电机</w:t>
      </w:r>
      <w:r>
        <w:rPr/>
        <w:t>(13)</w:t>
      </w:r>
      <w:r>
        <w:rPr/>
        <w:t>的蓄电池提供电源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r>
        <w:rPr/>
        <w:t>5 .</w:t>
      </w:r>
      <w:r>
        <w:rPr/>
        <w:t>根据权利要求</w:t>
      </w:r>
      <w:r>
        <w:rPr/>
        <w:t>4</w:t>
      </w:r>
      <w:r>
        <w:rPr/>
        <w:t>所述的仿真母牛育犊器，其特征在于：牛体刷系统包括旋转的牛体刷</w:t>
      </w:r>
      <w:r>
        <w:rPr>
          <w:rFonts w:eastAsia="Times New Roman"/>
        </w:rPr>
        <w:t xml:space="preserve"> </w:t>
      </w:r>
      <w:r>
        <w:rPr/>
        <w:t>(12)</w:t>
      </w:r>
      <w:r>
        <w:rPr/>
        <w:t>，牛体刷</w:t>
      </w:r>
      <w:r>
        <w:rPr/>
        <w:t>12</w:t>
      </w:r>
      <w:r>
        <w:rPr/>
        <w:t>为摆动式旋转牛体刷，电机</w:t>
      </w:r>
      <w:r>
        <w:rPr/>
        <w:t>(13)</w:t>
      </w:r>
      <w:r>
        <w:rPr/>
        <w:t>用于驱动牛体刷</w:t>
      </w:r>
      <w:r>
        <w:rPr/>
        <w:t>(12)</w:t>
      </w:r>
      <w:r>
        <w:rPr/>
        <w:t>转动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>
          <w:del w:id="87" w:author="坤 高" w:date="2023-08-07T15:07:00Z"/>
        </w:rPr>
      </w:pPr>
      <w:del w:id="74" w:author="坤 高" w:date="2023-08-07T15:07:00Z">
        <w:r>
          <w:rPr/>
          <w:delText>6 .</w:delText>
        </w:r>
      </w:del>
      <w:del w:id="75" w:author="坤 高" w:date="2023-08-07T15:07:00Z">
        <w:r>
          <w:rPr/>
          <w:delText>根据权利要求</w:delText>
        </w:r>
      </w:del>
      <w:del w:id="76" w:author="坤 高" w:date="2023-08-07T15:07:00Z">
        <w:r>
          <w:rPr/>
          <w:delText>5</w:delText>
        </w:r>
      </w:del>
      <w:del w:id="77" w:author="坤 高" w:date="2023-08-07T15:07:00Z">
        <w:r>
          <w:rPr/>
          <w:delText>所述的仿真母牛育犊器，其特征在于：调节系统包括位于牛体</w:delText>
        </w:r>
      </w:del>
      <w:del w:id="78" w:author="坤 高" w:date="2023-08-07T15:07:00Z">
        <w:r>
          <w:rPr/>
          <w:delText>(1)</w:delText>
        </w:r>
      </w:del>
      <w:del w:id="79" w:author="坤 高" w:date="2023-08-07T15:07:00Z">
        <w:r>
          <w:rPr/>
          <w:delText>四肢膝关节处的伸缩杆</w:delText>
        </w:r>
      </w:del>
      <w:del w:id="80" w:author="坤 高" w:date="2023-08-07T15:07:00Z">
        <w:r>
          <w:rPr/>
          <w:delText>(9)</w:delText>
        </w:r>
      </w:del>
      <w:del w:id="81" w:author="坤 高" w:date="2023-08-07T15:07:00Z">
        <w:r>
          <w:rPr/>
          <w:delText>和链接于牛体</w:delText>
        </w:r>
      </w:del>
      <w:del w:id="82" w:author="坤 高" w:date="2023-08-07T15:07:00Z">
        <w:r>
          <w:rPr/>
          <w:delText>(1)</w:delText>
        </w:r>
      </w:del>
      <w:del w:id="83" w:author="坤 高" w:date="2023-08-07T15:07:00Z">
        <w:r>
          <w:rPr/>
          <w:delText>四肢底部的滑轮</w:delText>
        </w:r>
      </w:del>
      <w:del w:id="84" w:author="坤 高" w:date="2023-08-07T15:07:00Z">
        <w:r>
          <w:rPr/>
          <w:delText>(10)</w:delText>
        </w:r>
      </w:del>
      <w:del w:id="85" w:author="坤 高" w:date="2023-08-07T15:07:00Z">
        <w:r>
          <w:rPr/>
          <w:delText>，两个后轮带有刹车。</w:delText>
        </w:r>
      </w:del>
      <w:del w:id="86" w:author="坤 高" w:date="2023-08-07T15:07:00Z">
        <w:r>
          <w:rPr>
            <w:rFonts w:eastAsia="Times New Roman"/>
          </w:rPr>
          <w:delText xml:space="preserve"> </w:delText>
        </w:r>
      </w:del>
    </w:p>
    <w:p>
      <w:pPr>
        <w:pStyle w:val="O"/>
        <w:spacing w:lineRule="auto" w:line="360"/>
        <w:ind w:firstLine="480"/>
        <w:rPr/>
      </w:pPr>
      <w:del w:id="88" w:author="坤 高" w:date="2023-08-07T15:07:00Z">
        <w:r>
          <w:rPr/>
          <w:delText xml:space="preserve">7 </w:delText>
        </w:r>
      </w:del>
      <w:ins w:id="89" w:author="坤 高" w:date="2023-08-07T15:07:00Z">
        <w:r>
          <w:rPr/>
          <w:t xml:space="preserve">6 </w:t>
        </w:r>
      </w:ins>
      <w:r>
        <w:rPr/>
        <w:t>.</w:t>
      </w:r>
      <w:r>
        <w:rPr/>
        <w:t>根据权利要求</w:t>
      </w:r>
      <w:r>
        <w:rPr/>
        <w:t>5</w:t>
      </w:r>
      <w:r>
        <w:rPr/>
        <w:t>所述的仿真母牛育犊器，其特征在于：所述牛体</w:t>
      </w:r>
      <w:r>
        <w:rPr/>
        <w:t>(1)</w:t>
      </w:r>
      <w:r>
        <w:rPr/>
        <w:t>由柔软、无毒的橡胶材料制作，胸围</w:t>
      </w:r>
      <w:r>
        <w:rPr/>
        <w:t>200</w:t>
      </w:r>
      <w:r>
        <w:rPr/>
        <w:t>厘米，体长</w:t>
      </w:r>
      <w:r>
        <w:rPr/>
        <w:t>130</w:t>
      </w:r>
      <w:r>
        <w:rPr/>
        <w:t>厘米，最低体高</w:t>
      </w:r>
      <w:r>
        <w:rPr/>
        <w:t>130</w:t>
      </w:r>
      <w:r>
        <w:rPr/>
        <w:t>～</w:t>
      </w:r>
      <w:r>
        <w:rPr/>
        <w:t>150</w:t>
      </w:r>
      <w:r>
        <w:rPr/>
        <w:t>厘米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del w:id="90" w:author="坤 高" w:date="2023-08-07T15:08:00Z">
        <w:r>
          <w:rPr/>
          <w:delText xml:space="preserve">8 </w:delText>
        </w:r>
      </w:del>
      <w:ins w:id="91" w:author="坤 高" w:date="2023-08-07T15:08:00Z">
        <w:r>
          <w:rPr/>
          <w:t xml:space="preserve">7 </w:t>
        </w:r>
      </w:ins>
      <w:r>
        <w:rPr/>
        <w:t>.</w:t>
      </w:r>
      <w:r>
        <w:rPr/>
        <w:t>根据权利要求</w:t>
      </w:r>
      <w:r>
        <w:rPr/>
        <w:t>5</w:t>
      </w:r>
      <w:r>
        <w:rPr/>
        <w:t>所述的仿真母牛育犊器，其特征在于：入水口</w:t>
      </w:r>
      <w:r>
        <w:rPr/>
        <w:t>(2)</w:t>
      </w:r>
      <w:r>
        <w:rPr/>
        <w:t>、出水口</w:t>
      </w:r>
      <w:r>
        <w:rPr/>
        <w:t>(11)</w:t>
      </w:r>
      <w:r>
        <w:rPr/>
        <w:t>、入奶口</w:t>
      </w:r>
      <w:r>
        <w:rPr/>
        <w:t>(5)</w:t>
      </w:r>
      <w:r>
        <w:rPr/>
        <w:t>和出奶口</w:t>
      </w:r>
      <w:r>
        <w:rPr/>
        <w:t>(15)</w:t>
      </w:r>
      <w:r>
        <w:rPr/>
        <w:t>均配有胶塞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del w:id="92" w:author="坤 高" w:date="2023-08-07T15:08:00Z">
        <w:r>
          <w:rPr/>
          <w:delText xml:space="preserve">9 </w:delText>
        </w:r>
      </w:del>
      <w:ins w:id="93" w:author="坤 高" w:date="2023-08-07T15:08:00Z">
        <w:r>
          <w:rPr/>
          <w:t xml:space="preserve">8 </w:t>
        </w:r>
      </w:ins>
      <w:r>
        <w:rPr/>
        <w:t>.</w:t>
      </w:r>
      <w:r>
        <w:rPr/>
        <w:t>根据权利要求</w:t>
      </w:r>
      <w:r>
        <w:rPr/>
        <w:t>5</w:t>
      </w:r>
      <w:r>
        <w:rPr/>
        <w:t>所述的仿真母牛育犊器，其特征在于：贮奶袋</w:t>
      </w:r>
      <w:r>
        <w:rPr/>
        <w:t>(16)</w:t>
      </w:r>
      <w:r>
        <w:rPr/>
        <w:t>由保温材料制作，一次性贮奶</w:t>
      </w:r>
      <w:r>
        <w:rPr/>
        <w:t>90</w:t>
      </w:r>
      <w:r>
        <w:rPr/>
        <w:t>升。</w:t>
      </w:r>
      <w:r>
        <w:rPr>
          <w:rFonts w:eastAsia="Times New Roman"/>
        </w:rPr>
        <w:t xml:space="preserve"> </w:t>
      </w:r>
    </w:p>
    <w:p>
      <w:pPr>
        <w:pStyle w:val="O"/>
        <w:spacing w:lineRule="auto" w:line="360"/>
        <w:ind w:firstLine="480"/>
        <w:rPr/>
      </w:pPr>
      <w:del w:id="94" w:author="坤 高" w:date="2023-08-07T15:08:00Z">
        <w:r>
          <w:rPr/>
          <w:delText xml:space="preserve">10 </w:delText>
        </w:r>
      </w:del>
      <w:ins w:id="95" w:author="坤 高" w:date="2023-08-07T15:08:00Z">
        <w:r>
          <w:rPr/>
          <w:t xml:space="preserve">9 </w:t>
        </w:r>
      </w:ins>
      <w:r>
        <w:rPr/>
        <w:t>.</w:t>
      </w:r>
      <w:r>
        <w:rPr/>
        <w:t>根据权利要求</w:t>
      </w:r>
      <w:r>
        <w:rPr/>
        <w:t>5</w:t>
      </w:r>
      <w:r>
        <w:rPr/>
        <w:t>所述的仿真母牛育犊器，其特征在于：电机</w:t>
      </w:r>
      <w:r>
        <w:rPr/>
        <w:t>(13)</w:t>
      </w:r>
      <w:r>
        <w:rPr/>
        <w:t>采用可充电蓄电池供电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O">
    <w:name w:val="????????¡§????????????¡§?????????????¨¬??????????¡§?????????¡§???????????¡§????o????????????¨¬??????????¡§?????????¡§????"/>
    <w:basedOn w:val="Normal"/>
    <w:qFormat/>
    <w:pPr>
      <w:widowControl/>
      <w:overflowPunct w:val="false"/>
      <w:autoSpaceDE w:val="false"/>
      <w:jc w:val="left"/>
    </w:pPr>
    <w:rPr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08-07T07:08:00Z</dcterms:modified>
  <cp:revision>71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